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Style w:val="2"/>
          <w:rFonts w:eastAsia="Calibri"/>
          <w:sz w:val="22"/>
          <w:szCs w:val="22"/>
        </w:rPr>
      </w:pPr>
      <w:r>
        <w:rPr>
          <w:rStyle w:val="2"/>
          <w:rFonts w:eastAsia="Calibri" w:cs="Calibri"/>
        </w:rPr>
        <w:t xml:space="preserve">          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Приложение № 1 к Распоряжению</w:t>
      </w:r>
    </w:p>
    <w:p>
      <w:pPr>
        <w:pStyle w:val="Style19"/>
        <w:rPr>
          <w:rStyle w:val="2"/>
          <w:rFonts w:eastAsia="Calibri"/>
          <w:sz w:val="22"/>
          <w:szCs w:val="22"/>
        </w:rPr>
      </w:pPr>
      <w:r>
        <w:rPr>
          <w:rStyle w:val="2"/>
          <w:rFonts w:eastAsia="Calibri" w:cs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государственной   администрации</w:t>
      </w:r>
    </w:p>
    <w:p>
      <w:pPr>
        <w:pStyle w:val="Style19"/>
        <w:rPr>
          <w:rStyle w:val="2"/>
          <w:rFonts w:eastAsia="Calibri"/>
          <w:sz w:val="22"/>
          <w:szCs w:val="22"/>
        </w:rPr>
      </w:pPr>
      <w:r>
        <w:rPr>
          <w:rStyle w:val="2"/>
          <w:rFonts w:eastAsia="Calibri" w:cs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Каменского района и города Каменка</w:t>
      </w:r>
    </w:p>
    <w:p>
      <w:pPr>
        <w:pStyle w:val="Style19"/>
        <w:rPr/>
      </w:pPr>
      <w:r>
        <w:rPr>
          <w:rStyle w:val="2"/>
          <w:rFonts w:eastAsia="Calibri" w:cs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от _______________ 2024 года № ____</w:t>
      </w:r>
    </w:p>
    <w:p>
      <w:pPr>
        <w:pStyle w:val="Style19"/>
        <w:rPr>
          <w:rStyle w:val="2"/>
          <w:rFonts w:eastAsia="Calibri"/>
          <w:sz w:val="22"/>
          <w:szCs w:val="22"/>
        </w:rPr>
      </w:pPr>
      <w:r>
        <w:rPr/>
      </w:r>
    </w:p>
    <w:p>
      <w:pPr>
        <w:pStyle w:val="1"/>
        <w:spacing w:before="0" w:after="0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План мероприятий</w:t>
        <w:br/>
        <w:t>по профилактике появления и борьбы с амброзией полыннолистной</w:t>
        <w:br/>
        <w:t>на территории Каменского района и города Каменка на 2024 год.</w:t>
      </w:r>
    </w:p>
    <w:p>
      <w:pPr>
        <w:pStyle w:val="1"/>
        <w:spacing w:before="0" w:after="0"/>
        <w:rPr>
          <w:rStyle w:val="Style15"/>
          <w:sz w:val="24"/>
          <w:szCs w:val="24"/>
        </w:rPr>
      </w:pPr>
      <w:r>
        <w:rPr/>
      </w:r>
    </w:p>
    <w:tbl>
      <w:tblPr>
        <w:tblW w:w="10495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25"/>
        <w:gridCol w:w="2268"/>
        <w:gridCol w:w="254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исполн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Информирование организаций, крестьянско-фермерских хозяйств: а) о необходимости очистки закрепленных и прилегающих территорий, а также земельных участков, находящихся в пользовании (аренде) от амброзии полыннолистной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о привлечении землепользователей к административной ответственности за непринятие мер по борьбе с амброзией полыннолистной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о возможности прекращения прав землепользова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инудительном порядке в случае не проведения мероприятий по борьбе с карантинными объектами в период вегетации амброзии полыннолист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ое УСХиП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Информирование населения о необходимости очистки закрепленных и прилегающих территорий, а также земельных участков, находящихся в пользовании (аренда) от амброзии полыннолистной и возможности привлечения землепользователей к административной ответственности за непринятие мер по борьбе с амброзией полыннолист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вегетации амброзии полыннолистно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Средства массовой информа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субботников по профилактике появления и борьбе с амброзией полыннолистной на территории города, сел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yle16"/>
                <w:rFonts w:eastAsia="Calibri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 xml:space="preserve">С 1 ию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о 31 октябр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 xml:space="preserve">Государственная администрация Каменского район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г. Каменка, администрации се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мониторинга территории дач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вегетации амброзии полыннолистно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Государственная администрация Каменского район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г. Каменка, администрации се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мероприятий по профилактике появления и борьбе с амброзией полыннолистной вдоль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вегетации амброзии полыннолистно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Государственная администрация Каменского района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г. Каменка, администрации сел, Государственная служба транспорта и дорож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6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Проведение мероприятий по ликвидации очагов амброзии полыннолистной (агротехническими и (или) химическими методами) на следующих категориях земель, предоставленных в пользование (аренду):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землях сельскохозяйственного назначения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землях населенных пунктов; в) землях промышленности, транспорта, связи, информатики, энергетики, обороны и иного назначения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землях особо охраняемых территорий и объектов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землях водного фон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землях лесного фон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вегетации амброзии полыннолистно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Министерство экономического развития Приднестровской</w:t>
            </w:r>
          </w:p>
          <w:p>
            <w:pPr>
              <w:pStyle w:val="Style18"/>
              <w:rPr/>
            </w:pPr>
            <w:r>
              <w:rPr>
                <w:rStyle w:val="Style16"/>
                <w:sz w:val="24"/>
                <w:szCs w:val="24"/>
              </w:rPr>
              <w:t xml:space="preserve">          </w:t>
            </w:r>
            <w:r>
              <w:rPr>
                <w:rStyle w:val="Style16"/>
                <w:sz w:val="24"/>
                <w:szCs w:val="24"/>
              </w:rPr>
              <w:t xml:space="preserve">Молдавской      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          </w:t>
            </w:r>
            <w:r>
              <w:rPr>
                <w:rStyle w:val="Style16"/>
                <w:sz w:val="24"/>
                <w:szCs w:val="24"/>
              </w:rPr>
              <w:t>Республики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Министерство здравоохранения Приднестро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Молдавской Республики, Землепользователи, администрации сел, исполнительные органы государственной власти, юридические и физические лица в том числе индивидуальные предприниматели, независимо от их организационно правовой формы и форм собственности, которым предоставлены в польз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внеочередных контрольных (надзорных) мероприятий с целью защиты растительных ресурсов республики и продукции растительного происхождения, в том числе недопущения распространения и возникновения очагов произрастания карантинного сорняка амброзии полыннолист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 xml:space="preserve">С 5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о 31 октябр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6"/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Служба государственного надзо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внеплановых контрольных (надзорных) мероприятий на землях сельскохозяйственного назначения в целях выявления произрастания амброзии полыннолистной и принятия мер реагирования с выдачей предписаний об устранении нарушений землепользовател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вегетации амброзии полыннолистно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</w:rPr>
              <w:t>Каменское УСХиП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профилактических мероприятий, направленных на своевременное принятие мер по выявлению и уничтожению очагов произрастания амброзии полыннолист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 xml:space="preserve">С 5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о 31 октябр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РОВД</w:t>
            </w:r>
          </w:p>
        </w:tc>
      </w:tr>
      <w:tr>
        <w:trPr>
          <w:trHeight w:val="11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разъяснительной работы среди населения о вреде опасного карантинного сорного растения - амброзии полыннолистной для здоровья людей и мерах их ликвидации. Пропаганда методов борьбы с амброзией полыннолист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С 5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о 31 октябр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Министерство здравоохранения Приднестровской</w:t>
            </w:r>
          </w:p>
          <w:p>
            <w:pPr>
              <w:pStyle w:val="Style18"/>
              <w:jc w:val="center"/>
              <w:rPr/>
            </w:pPr>
            <w:r>
              <w:rPr>
                <w:rStyle w:val="Style16"/>
                <w:sz w:val="24"/>
                <w:szCs w:val="24"/>
              </w:rPr>
              <w:t xml:space="preserve">Молдавской Республики, государственная администрация Каменского района и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г. Каменка, администрации сел, средства массовой информации</w:t>
            </w:r>
          </w:p>
        </w:tc>
      </w:tr>
      <w:tr>
        <w:trPr>
          <w:trHeight w:val="11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Приобретение химических средств, используемых для борьбы с вредителями и болезнями растений, для реализации мероприятий по борьбе с амброзией полыннолистной и их перераспределение согласно представленным заявкам в соответствии с Государственной программой развития агропромышленного комплекса Приднестровской Молдавской Республики на 2019-2026 годы и законом о республиканском бюджете на соответствующи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вегетации амброзии полыннолистно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yle16"/>
                <w:sz w:val="24"/>
                <w:szCs w:val="24"/>
              </w:rPr>
              <w:t>Министерство сельского хозяйства и природных ресурсов Приднестровской Молдавской Республики.</w:t>
            </w:r>
          </w:p>
          <w:p>
            <w:pPr>
              <w:pStyle w:val="Style18"/>
              <w:jc w:val="center"/>
              <w:rPr/>
            </w:pPr>
            <w:r>
              <w:rPr>
                <w:rStyle w:val="Style16"/>
                <w:sz w:val="24"/>
                <w:szCs w:val="24"/>
              </w:rPr>
              <w:t>Государственная администрация Каменского района и г. Каменка, администрации сел</w:t>
            </w:r>
          </w:p>
        </w:tc>
      </w:tr>
      <w:tr>
        <w:trPr>
          <w:trHeight w:val="11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повторных контрольных (надзорных) мероприятий по проверке исполнения предписаний в отношении земель сельскохозяйственного назначения. В случае выявления невыполнения вынесенных предписаний по ликвидации произрастания карантинного сорняка-амброзии полыннолистной - привлечение к административной ответственности и направление материалов для принудительного прекращения прав пользования (аренды)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Июль-окт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Министерство сельского хозяйства и природных ресурсов Приднестровской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Молдавской Республики, Служба государственного надзора Министерства юстиции Приднестровской</w:t>
            </w:r>
          </w:p>
          <w:p>
            <w:pPr>
              <w:pStyle w:val="Style18"/>
              <w:jc w:val="center"/>
              <w:rPr>
                <w:rStyle w:val="Style16"/>
                <w:b/>
                <w:b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Молдавской Республики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russianLow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russianLow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</w:rPr>
  </w:style>
  <w:style w:type="character" w:styleId="Style16">
    <w:name w:val="Другое_"/>
    <w:qFormat/>
    <w:rPr>
      <w:rFonts w:ascii="Times New Roman" w:hAnsi="Times New Roman" w:eastAsia="Times New Roman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pacing w:lineRule="auto" w:line="268" w:before="0" w:after="320"/>
      <w:jc w:val="center"/>
    </w:pPr>
    <w:rPr>
      <w:rFonts w:ascii="Times New Roman" w:hAnsi="Times New Roman" w:eastAsia="Times New Roman" w:cs="Times New Roman"/>
    </w:rPr>
  </w:style>
  <w:style w:type="paragraph" w:styleId="Style18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spacing w:lineRule="auto" w:line="240" w:before="0" w:after="940"/>
      <w:ind w:left="63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35:00Z</dcterms:created>
  <dc:creator>ВИТАЛИЙ</dc:creator>
  <dc:description/>
  <cp:keywords/>
  <dc:language>en-US</dc:language>
  <cp:lastModifiedBy>Настя</cp:lastModifiedBy>
  <cp:lastPrinted>2024-04-26T14:53:00Z</cp:lastPrinted>
  <dcterms:modified xsi:type="dcterms:W3CDTF">2024-05-03T10:35:00Z</dcterms:modified>
  <cp:revision>2</cp:revision>
  <dc:subject/>
  <dc:title/>
</cp:coreProperties>
</file>