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 Р О Т О К О Л 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Общественного совета при госадминистрации Каменского района и города Кам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 марта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  <w:r>
        <w:rPr>
          <w:rFonts w:cs="Times New Roman" w:ascii="Times New Roman" w:hAnsi="Times New Roman"/>
          <w:sz w:val="28"/>
          <w:szCs w:val="28"/>
        </w:rPr>
        <w:t xml:space="preserve"> управляющий делами госадминистрации Самоний А.Г., главный специалист госадминистрации по связям с общественностью Подорожнюк Н.Ю., восемь из девяти членов нового состава Общественного сове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важительной причине </w:t>
      </w:r>
      <w:r>
        <w:rPr>
          <w:rFonts w:cs="Times New Roman" w:ascii="Times New Roman" w:hAnsi="Times New Roman"/>
          <w:sz w:val="28"/>
          <w:szCs w:val="28"/>
        </w:rPr>
        <w:t>отсутствова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 Стасишена В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ХОД ЗАСЕД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л первое заседание Общественного совета управляющий делами госадминистрации Самоний А.Г. Александр Григорьевич поздравил новый состав ОС и предложил избирать председателя ОС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челова Р.И. предложила избирать председателем ОС Быстрова И.Г. Данную кандидатуру поддержали члены ОС Безеде М.М. и Скорук Л.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открытого голосования председателем ОС единогласно был избран Быстров Иван Гаврилови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б ОС при госадминистрации Каменского района и города Каменка председатель ОС Быстров И.Г. назначил секретарем Общественного совета Лукаш Агрипину Никомов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С                                             Быстров И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39:00Z</dcterms:created>
  <dc:creator>Glav_red</dc:creator>
  <dc:description/>
  <cp:keywords/>
  <dc:language>en-US</dc:language>
  <cp:lastModifiedBy>Настя</cp:lastModifiedBy>
  <dcterms:modified xsi:type="dcterms:W3CDTF">2024-03-27T06:39:00Z</dcterms:modified>
  <cp:revision>2</cp:revision>
  <dc:subject/>
  <dc:title/>
</cp:coreProperties>
</file>