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sz w:val="36"/>
          <w:szCs w:val="36"/>
        </w:rPr>
        <w:t>П Р О Т О К О Л  № 5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заседания Общественного совета при госадминистрации Каменского района и города Камен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исутствовали: </w:t>
      </w:r>
      <w:r>
        <w:rPr>
          <w:rFonts w:cs="Times New Roman" w:ascii="Times New Roman" w:hAnsi="Times New Roman"/>
          <w:sz w:val="32"/>
          <w:szCs w:val="32"/>
        </w:rPr>
        <w:t>шесть членов Общественного сов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тсутствовали по уважительным причинам: </w:t>
      </w:r>
      <w:r>
        <w:rPr>
          <w:rFonts w:cs="Times New Roman" w:ascii="Times New Roman" w:hAnsi="Times New Roman"/>
          <w:sz w:val="32"/>
          <w:szCs w:val="32"/>
        </w:rPr>
        <w:t>В. Стасишена, В. Негруца, Г. Черванчук, М. Безе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иглашены: </w:t>
      </w:r>
      <w:r>
        <w:rPr>
          <w:rFonts w:cs="Times New Roman" w:ascii="Times New Roman" w:hAnsi="Times New Roman"/>
          <w:sz w:val="32"/>
          <w:szCs w:val="32"/>
        </w:rPr>
        <w:t>заместитель главы госадминистраци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циальным вопросам 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чальник управления сельского хозяйства и природных ресурсов А. Шпак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ВЕСТКА ДНЯ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Состояние сельскохозяйственной отрасли района: достижения, проблемы, перспективы развития, мероприятия в рамках года аграриев, направленные на поддержку сельхозпроизводител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ХОД ЗАСЕДА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информацией выступил начальник управления сельского хозяйства и природных ресурсов Александр Шпак (информация прилагается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 о способах и методах расширения орошаемых площадей в деталях был поднят председателем Общественного совета И. Быстровым. А. Шпак отметил, что большую работу по установлению систем орошения, в принципе капельного, ведут в основном сами землепользователи, в связи с чем площадь орошаемых земель постепенно увеличивается. До 2026 году в соответствии с Государственной целевой программой восстановления и развития мелиоративного комплекса ПМР на 2022-2026 годы в районе запланирован ремонт ГНС-С-1 «Кузьмин», что поспособствует расширению площади орошаемых земель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Далее И. Быстров, член ОС Р. Пчелова и зам. главы госадминистрации подняли вопрос о защите пчел в период обработки сельхозкультур и садов против вредителей и болезней, который, несмотря на то, что рассматривается в течение длительного времени на различных уровнях, до конца не был решен. Члены Общественного совета высказали определенные варианты решения проблем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 ОС И. Быстров поднял также вопросы развития в районе рыбоводства, выращивания в достаточном количестве для нужд района картофеля, строительства скважин на воду для полив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Шпак, в свою очередь, отметил, что сельхозпроизводители района готовы выращивать любую овощную продукцию, если со стороны государства будет обеспечена гарантия ее реализации. В этой связи необходимо заключить с хозяйствующими субъектами договоры о реализации продукци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ественный совет решил рекомендовать госадминистрации района и города ходатайствовать перед Министерством сельского хозяйства и природных ресурсов и перед Правительством ПМР о заключении с сельхозпроизводителями договоров о выращивании и реализации основных видов сельхозпродукци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 ОС                                           И. БЫС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58:00Z</dcterms:created>
  <dc:creator>Glav_red</dc:creator>
  <dc:description/>
  <cp:keywords/>
  <dc:language>en-US</dc:language>
  <cp:lastModifiedBy>Настя</cp:lastModifiedBy>
  <dcterms:modified xsi:type="dcterms:W3CDTF">2024-01-18T11:58:00Z</dcterms:modified>
  <cp:revision>2</cp:revision>
  <dc:subject/>
  <dc:title/>
</cp:coreProperties>
</file>