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Р О Т О К О Л  № 4</w:t>
      </w:r>
    </w:p>
    <w:p>
      <w:pPr>
        <w:pStyle w:val="Normal"/>
        <w:rPr>
          <w:rFonts w:ascii="Times New Roman" w:hAnsi="Times New Roman" w:cs="Times New Roman"/>
          <w:sz w:val="28"/>
          <w:szCs w:val="28"/>
        </w:rPr>
      </w:pPr>
      <w:r>
        <w:rPr>
          <w:rFonts w:cs="Times New Roman" w:ascii="Times New Roman" w:hAnsi="Times New Roman"/>
          <w:sz w:val="28"/>
          <w:szCs w:val="28"/>
        </w:rPr>
        <w:t>заседания Общественного совета при госадминистрации Каменского района и города Каменк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 октября 2023 г.</w:t>
      </w:r>
    </w:p>
    <w:p>
      <w:pPr>
        <w:pStyle w:val="Normal"/>
        <w:rPr>
          <w:rFonts w:ascii="Times New Roman" w:hAnsi="Times New Roman" w:cs="Times New Roman"/>
          <w:sz w:val="28"/>
          <w:szCs w:val="28"/>
        </w:rPr>
      </w:pPr>
      <w:r>
        <w:rPr>
          <w:rFonts w:cs="Times New Roman" w:ascii="Times New Roman" w:hAnsi="Times New Roman"/>
          <w:sz w:val="28"/>
          <w:szCs w:val="28"/>
        </w:rPr>
        <w:t>ПРИСУТСТВОВАЛИ: Быстров И.Г., Лукаш А.Н., Черванчук Г.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груца В.В., Скорук Л.Н., Буцура Д.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оз С. (отец Сергий).</w:t>
      </w:r>
    </w:p>
    <w:p>
      <w:pPr>
        <w:pStyle w:val="Normal"/>
        <w:rPr/>
      </w:pPr>
      <w:r>
        <w:rPr>
          <w:rFonts w:cs="Times New Roman" w:ascii="Times New Roman" w:hAnsi="Times New Roman"/>
          <w:sz w:val="28"/>
          <w:szCs w:val="28"/>
        </w:rPr>
        <w:t>ОТСУТСТВОВАЛИ по уважительным причинам члены ОС: Пчелова Р.И.,                                        Безеде М.М., Стасишена В.П.</w:t>
      </w:r>
    </w:p>
    <w:p>
      <w:pPr>
        <w:pStyle w:val="Normal"/>
        <w:rPr>
          <w:rFonts w:ascii="Times New Roman" w:hAnsi="Times New Roman" w:cs="Times New Roman"/>
          <w:sz w:val="28"/>
          <w:szCs w:val="28"/>
        </w:rPr>
      </w:pPr>
      <w:r>
        <w:rPr>
          <w:rFonts w:cs="Times New Roman" w:ascii="Times New Roman" w:hAnsi="Times New Roman"/>
          <w:sz w:val="28"/>
          <w:szCs w:val="28"/>
        </w:rPr>
        <w:t>ПРИГЛАШЕНА: зам. главы госадминистрации по социальным вопроса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блаевич Г.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СТКА ДН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абота МУП «Каменский рынок» за восемь месяцев 2023 года и меры, направленные на дальнейшее развитие предприят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ЗАСЕДАНИЯ</w:t>
      </w:r>
    </w:p>
    <w:p>
      <w:pPr>
        <w:pStyle w:val="Normal"/>
        <w:rPr>
          <w:rFonts w:ascii="Times New Roman" w:hAnsi="Times New Roman" w:cs="Times New Roman"/>
          <w:sz w:val="28"/>
          <w:szCs w:val="28"/>
        </w:rPr>
      </w:pPr>
      <w:r>
        <w:rPr>
          <w:rFonts w:cs="Times New Roman" w:ascii="Times New Roman" w:hAnsi="Times New Roman"/>
          <w:sz w:val="28"/>
          <w:szCs w:val="28"/>
        </w:rPr>
        <w:t>С информацией по данному вопросу выступил директор МУП «Каменский рынок» Сорочан В.П. Виктор Петрович отметил, что основными видами деятельности предприятия являются: предоставление населению торговых мест на рынке; сдача в аренду нежилых помещений; оказание населению услуг по организации праздничных мероприятий и поминальных обедов; организация общественного питания; оказание коммунальных услуг лицам, пользующихся торговыми местами на рынке.</w:t>
      </w:r>
    </w:p>
    <w:p>
      <w:pPr>
        <w:pStyle w:val="Normal"/>
        <w:rPr/>
      </w:pPr>
      <w:r>
        <w:rPr>
          <w:rFonts w:cs="Times New Roman" w:ascii="Times New Roman" w:hAnsi="Times New Roman"/>
          <w:sz w:val="28"/>
          <w:szCs w:val="28"/>
        </w:rPr>
        <w:t>По итогам работы за январь-август текущего года предприятие получило доход в сумме 1 349 955 рублей.</w:t>
      </w:r>
      <w:r>
        <w:rPr>
          <w:rFonts w:eastAsia="Times New Roman" w:cs="Times New Roman" w:ascii="Times New Roman" w:hAnsi="Times New Roman"/>
          <w:sz w:val="28"/>
          <w:szCs w:val="28"/>
        </w:rPr>
        <w:t xml:space="preserve"> Чистая прибыль предприятия за этот период составила 110 337 рублей. В бюджет и во внебюджетные фонды начислено 356 343 рубля. Данная цифра возросла по сравнению с аналогичным периодом прошлого года более чем на 21 %.</w:t>
      </w:r>
    </w:p>
    <w:p>
      <w:pPr>
        <w:pStyle w:val="Normal"/>
        <w:rPr/>
      </w:pPr>
      <w:r>
        <w:rPr>
          <w:rFonts w:eastAsia="Times New Roman" w:cs="Times New Roman" w:ascii="Times New Roman" w:hAnsi="Times New Roman"/>
          <w:sz w:val="28"/>
          <w:szCs w:val="28"/>
        </w:rPr>
        <w:t>За счет полученной прибыли предприятие обновило арку на выездных воротах рынка, перекрыло бутики, крыши которых были повреждены прошедшим ураганом в летнее время, приобрело оборудование и скатерти для кафе «Визи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ступающий обозначил и проблемы предприятия, которые не решаются на протяжение долгого времени. Основная из них – аварийное состояние второго этажа кафе «Визит», ремонт которого предприятие собственными силами не в состоянии осуществить из-за недостатка денежных средств. Единственный вариант решения проблемы, по мнению руководства предприятия, – продажа данной части здания. Однако до сегодняшнего дня второй этаж кафе «Визит» не удалось включить в перечень объектов для приватизации.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Еще одна проблема – отказ части собственников (их 12) платить за оказанные предприятием коммунальные услуги. Определенные меры содействия на эти лица были предприняты, но пока результаты этих действий нулевые. Руководство предприятия предусматривает ряд мер относительно решения данного вопроса, вплоть до обращения в Министерство финансов республики с предложением лишить этих лиц патента до того момента пока они не ликвидируют задолженность.</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ходе дебатов члены ОС рассматривали различные варианты решения существующих проблем в МУП «Каменский рынок», однако председатель Общественного совета Быстров И.Г. выдвинул ряд предложений, которых члены совета нашли весьма целесообразными. В результате Общественный совет принял следующее решение: </w:t>
      </w:r>
    </w:p>
    <w:p>
      <w:pPr>
        <w:pStyle w:val="Normal"/>
        <w:rPr/>
      </w:pPr>
      <w:r>
        <w:rPr>
          <w:rFonts w:eastAsia="Times New Roman" w:cs="Times New Roman" w:ascii="Times New Roman" w:hAnsi="Times New Roman"/>
          <w:sz w:val="28"/>
          <w:szCs w:val="28"/>
        </w:rPr>
        <w:t>а) предложить госадминистрации района и города изыскать средства для ремонта второго этажа кафе «Визит», сделать вход на второй этаж с улицы и открыть там молодежный центр;</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ходатайствовать перед госадминистрацией и Советом народных депутатов района и города о включении второго этажа кафе «Визит» в перечень объектов для приватизации в 2024 году; </w:t>
      </w:r>
    </w:p>
    <w:p>
      <w:pPr>
        <w:pStyle w:val="Normal"/>
        <w:rPr/>
      </w:pPr>
      <w:r>
        <w:rPr>
          <w:rFonts w:eastAsia="Times New Roman" w:cs="Times New Roman" w:ascii="Times New Roman" w:hAnsi="Times New Roman"/>
          <w:sz w:val="28"/>
          <w:szCs w:val="28"/>
        </w:rPr>
        <w:t>в) рекомендовать госадминистрации района и города организовать встречу руководителей района и руководства МУП «Каменский рынок» с лицами, отказавшимися от уплаты за оказанные предприятием коммунальные услуги для выяснения причин сложившейся ситуации и совместного поиска путей решения проблем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ОС                                                                   Быстров И.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 ОС                                                                         Лукаш А.Н.</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16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8:15:00Z</dcterms:created>
  <dc:creator>Glav_red</dc:creator>
  <dc:description/>
  <cp:keywords/>
  <dc:language>en-US</dc:language>
  <cp:lastModifiedBy>Настя</cp:lastModifiedBy>
  <dcterms:modified xsi:type="dcterms:W3CDTF">2023-10-16T08:15:00Z</dcterms:modified>
  <cp:revision>2</cp:revision>
  <dc:subject/>
  <dc:title/>
</cp:coreProperties>
</file>