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П Р О Т О К О Л № 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расширенного заседания президиума ТО ОНФ и Общественного совета при государственной администрации Каменского района и города Камен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от 5 апреля 2023 год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ПРИСУТСТВОВАЛИ:</w:t>
      </w:r>
      <w:r>
        <w:rPr>
          <w:rFonts w:cs="Times New Roman" w:ascii="Times New Roman" w:hAnsi="Times New Roman"/>
          <w:sz w:val="32"/>
          <w:szCs w:val="32"/>
        </w:rPr>
        <w:t xml:space="preserve"> члены президиума Каменского ТО ОНФ и Общественного совета при госадминистрации района и гор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ИГЛАШЕНЫ: </w:t>
      </w:r>
      <w:r>
        <w:rPr>
          <w:rFonts w:cs="Times New Roman" w:ascii="Times New Roman" w:hAnsi="Times New Roman"/>
          <w:sz w:val="32"/>
          <w:szCs w:val="32"/>
        </w:rPr>
        <w:t xml:space="preserve">1. Глава госадминистации Каменского района и города Каменка Бычков В.В.;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2. Председатель Совета народных депутатов Каменского района и г. Каменка Кисничан О.А.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3. Главный врач ГУ «Каменский ЦГиЭ» Мельник В.В.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4. Начальник МУП «Каменское ПУЖКХ» Перевознюк М.И.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Представители общественных организаций: Пчелова Р.И.(РК профсоюза); члены Общественного совета: Скорук ЛН.., Стасишена В.П.,  Мороз С.Е.,</w:t>
      </w:r>
      <w:r>
        <w:rPr>
          <w:color w:val="1E2829"/>
        </w:rPr>
        <w:t xml:space="preserve"> </w:t>
      </w:r>
      <w:r>
        <w:rPr>
          <w:rFonts w:cs="Times New Roman" w:ascii="Times New Roman" w:hAnsi="Times New Roman"/>
          <w:color w:val="1E2829"/>
          <w:sz w:val="32"/>
          <w:szCs w:val="32"/>
        </w:rPr>
        <w:t>Черванчук Галина Михайловна – председатель ОО «Каменская русская община»; Негруца Василий Васильевич – председатель ОО «Союз защитников ПМР Каменского района»; Буцура Дмитрий Николаевич – председатель ОО «Районное общество инвалидов Каменского района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Застройщик Лысый Е.А.;</w:t>
        <w:br/>
        <w:t xml:space="preserve">7. Представители жилых домов №№17, 19  по ул.Ленина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суждение обращения госадминистрации Каменского района и города Каменка относительно строительства металлического мини-кафе витражного типа по улице Ленина вблизи домов №№ 17 и 19, вызвавшего общественный резонанс жителей, которые, вопреки разрешению межведомственной комиссии и госадминистрации, против его продолж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ХОД ЗАСЕДАНИЯ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едательствующий заседания Быстров И.Г. сообщил присутствующим, что к ТО ОНФ и Общественному совету при госадминистрации района и города обратилась госадминистрация с просьбой созвать общественность для вынесения протокольного заключения относительно продолжения строительства детского металлического мини-кафе витражного типа по улице Ленина вблизи домов №№ 17 и 19. Межведомственной комиссией, созданной при госадминистрации, строительство объекта было разрешено, но учитывая общественный резонанс и жалобы жильцов, протестующих против расположения кафе в данном месте, госадминистрация просит рассмотреть возникшие разногласия на расширенном заседании общественных организаций и дать свои рекомендаци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более подробной информацией выступил глава госадминистрации района и города Бычков В.В., который сообщил, что начальник Каменского ПУЖКХ отозвал свою подпись в протоколе комиссии по выбору участка под строительство. В состав комиссии вошли грамотные специалисты, которыми не обнаружено нарушений по строительству. В городе много объектов, которые нужно восстанавливать, и госадминистрация пытается их решать за счет средств из разных источников. Если поступают предложения, и люди хотят что-то строить, это только приветствуется. После обращения застройщика Лысого Е.А., соответствующими службами  вопрос был рассмотрен и прошел через все инстанции, все согласовали и решили. Но сначала не согласились жильцы, а потом и управляющая этими домами компания – Каменское ПУЖКХ. Госадминистрация изучила требования жильцов. В законодательстве пункта о согласовании с жильцами перед началом строительства объекта не имеетс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алее выступили: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Председатель Совета народных депутатов района и города Кисничан О.А, который поддержал позицию главы госадминистрации и сказал, что власть должна идти навстречу тем, кто что-то делает для развития города. Законодательство дает право людям строить, а мнения всех потребителей нельзя удовлетворить. И если кто-то не согласен, должен четко на законной основе обозначить свою позицию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Начальник Каменского ПУЖКХ Перевознюк М.И. сказал, что против строительства никто не выступает, а возражают против расположения объекта, который нужно перенести в другое место. По его мнению, не соблюдены строительные требования. Перед тем, как начать строительство объекта, нужно было согласовать с жильцами многоэтажных дом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Главный врач Каменского ЦГиЭ Мельник В.В. отметил, что санитарно-защитная зона существует для предприятий, которые из сырья производят изделия. К объектам питания это не относитс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Выступили и жильцы домов (Шонька И.И., Бадан Л.В. и другие), которые предлагали другие места под строительство детского кафе, аргументируя тем, что возле объекта нет парковки, опасаясь, что будут распиваться спиртные напитки, допоздна звучать музыка, появятся запах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5.Застройщик Лысый Е.А. уточнил, что кафе детское, в летнее время будет работать только до 21.00, пища готовиться не будет, продукты питания будут завозиться в готовом виде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От молодого поколения выступил Мельник Д.С., который сказал, что если прекратить строительство, то в Каменке для молодежи никогда ничего и не буд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сширенным заседанием с участием членов президиума Каменского ТО ОНФ и Общественного совета при госадминистрации района и города решено рекомендоват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осадминистрации Каменского района и города Каменка обратиться к юристам, чтобы юридически правильно обосновать повторное обращение в Гостехнадзор для определения присутствия нарушений строительных требований детского металлического мини-кафе витражного типа. При отсутствии нарушения строительных требований объекта, жильцам многоэтажных домов №17 и 19 (по улице Ленина) будет рекомендовано обратиться в суд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75"/>
        <w:jc w:val="both"/>
        <w:textAlignment w:val="baseline"/>
        <w:outlineLvl w:val="3"/>
        <w:rPr/>
      </w:pPr>
      <w:r>
        <w:rPr>
          <w:rFonts w:cs="Times New Roman" w:ascii="Times New Roman" w:hAnsi="Times New Roman"/>
          <w:sz w:val="32"/>
          <w:szCs w:val="32"/>
        </w:rPr>
        <w:t>Председатель Каменского ТО ОНФ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75"/>
        <w:jc w:val="both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Общественного совета                                             И. БЫСТРОВ.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29:00Z</dcterms:created>
  <dc:creator>Admin</dc:creator>
  <dc:description/>
  <dc:language>en-US</dc:language>
  <cp:lastModifiedBy>Настя</cp:lastModifiedBy>
  <dcterms:modified xsi:type="dcterms:W3CDTF">2023-04-11T08:29:00Z</dcterms:modified>
  <cp:revision>2</cp:revision>
  <dc:subject/>
  <dc:title/>
</cp:coreProperties>
</file>