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П Р О Т О К О Л  № 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асширенного заседания президиума ТО ОНФ и Общественного совета при государственной администрации Каменского района и города Камен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от 5 апреля 2023 год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ПРИСУТСТВОВАЛИ:</w:t>
      </w:r>
      <w:r>
        <w:rPr>
          <w:rFonts w:cs="Times New Roman" w:ascii="Times New Roman" w:hAnsi="Times New Roman"/>
          <w:sz w:val="32"/>
          <w:szCs w:val="32"/>
        </w:rPr>
        <w:t xml:space="preserve"> члены президиума Каменского ТО ОНФ и Общественного совета при госадминистрации района и гор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ИГЛАШЕНЫ: </w:t>
      </w:r>
      <w:r>
        <w:rPr>
          <w:rFonts w:cs="Times New Roman" w:ascii="Times New Roman" w:hAnsi="Times New Roman"/>
          <w:sz w:val="32"/>
          <w:szCs w:val="32"/>
        </w:rPr>
        <w:t xml:space="preserve">1. Глава госадминистации Каменского района и города Каменка Бычков В.В.;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. Председатель Совета народных депутатов Каменского района и г. Каменка Кисничан О.А.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. Главный врач ГУ «Каменский ЦГиЭ» Мельник В.В.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. Начальник МУП «Каменское ПУЖКХ» Перевознюк М.И.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редставители общественных организаций: Соловов О. (Союз афганцев), Безеде М. (Комитет женщин), Пчелова Р.(РК профсоюза); члены Общественного совета: Скорук Л., Стасишена В.,  Мороз 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Застройщик Лысый Е.А.;</w:t>
        <w:br/>
        <w:t xml:space="preserve">7. Представители жилых домов №№17, 19 по ул. Ленина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смотрение обращения госадминистрации Каменского района и города Каменка относительно возможности или невозможности вызвавшего общественный резонанс строительства металлического мини-кафе витражного типа по улице Ленина вблизи домов №№ 17 и 19, жители которых, вопреки разрешению межведомственной комиссии на строительство, против его продолжения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ХОД ЗАСЕДАНИ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ствующий заседания Быстров И.Г. сообщил присутствующим, что к ТО ОНФ и Общественному совету при госадминистрации района и города обратилась госадминистрация с просьбой созвать общественность для вынесения протокольного заключения относительно возможности или невозможности строительства детского металлического мини-кафе витражного типа по улице Ленина вблизи домов №№ 17 и 19. Межведомственной комиссией, созданной при госадминистрации, строительство объекта было разрешено, но учитывая общественный резонанс и жалобы жильцов, протестующих против расположения кафе в данном месте, госадминистрация просит рассмотреть возникшие разногласия на расширенном заседании общественных организаций и дать свои рекомендаци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 более подробной информацией выступил глава госадминистрации района и города Бычков В.В., который сообщил, что заключение комиссии не подписано только начальником Каменского ПУЖКХ. В состав комиссии вошли грамотные специалисты, которыми не обнаружено нарушений по строительству. В городе много объектов, которые нужно восстанавливать, и госадминистрация пытается их решать за счет средств из разных источников. Если поступают предложения, и люди хотят что-то строить, это только приветствуется. После обращения застройщика Лысого Е.А., соответствующими службами  вопрос был рассмотрен и прошел через все инстанции, все согласовали и решили. Но сначала не согласились жильцы, а потом и управляющая этими домами компания – Каменское ПУЖКХ. Мы исследовали требования жильцов – оснований о запрете строительства н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лее выступили: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Совета народных депутатов района и города Кисничан О.А, который поддержал позицию главы госадминистрации и сказал, что власть должна идти навстречу тем, кто что-то делает для развития города. Законодательство дает право людям строить, а мнения всех потребителей нельзя удовлетворить. И если кто-то не согласен, должен четко обозначить свою позицию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Начальник Каменского ПУЖКХ Перевознюк М.И. сказал, что против строительства никто не выступает, а против расположения объекта, который нужно перенести в другое место. По его мнению, нарушены правила строительства. Территория санитарно-защитной зоны не соответствует нормам строительств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ый врач Каменского ЦГиЭ Мельник В.В. отметил, что санитарно-защитная зона существует для предприятий, которые из сырья производят изделия. К объектам питания это не относитс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упили и жильцы домов (Шонька И.И., Бадан Л.В. и другие), которые предлагали другие места для строительства детского кафе, аргументируя тем, что возле объекта нет парковки, опасаясь, что будут распиваться спиртные напитки, допоздна звучать музыка, появятся запахи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стройщик Лысый Е.А. сообщил, что кафе детское, в летнее время будет работать только до 21.00, пища готовиться не будет, продукты питания будут завозиться в готовом виде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молодого поколения выступил Мельник Д.С., который сказал, что если прекратить строительство, то в Каменке для молодежи никогда ничего и не бу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сширенным заседанием с участием членов президиума Каменского ТО ОНФ и Общественного совета принято решени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титься к юристам  за консультацией и с их помощью правильно составить письма в контролирующие органы  – Гостехнадзор и прокуратуру  – с просьбой определить правомочность данного строительства и выявления или отсутствия нарушений строительных норм.  Если ответ не устроит начальника ПУЖКХ  Перевознюка М.И. и жильцов домов № 17, 19 по улице Ленина, вблизи которых начато строительство детского кафе, Общественный совет и Каменское ТО ОНФ рекомендуют сторонам (госадминистрации, ПУЖКХ и жильцам домов № 17 и 19) для окончательного решения вопроса обратиться в су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75"/>
        <w:textAlignment w:val="baseline"/>
        <w:outlineLvl w:val="3"/>
        <w:rPr/>
      </w:pPr>
      <w:r>
        <w:rPr>
          <w:rFonts w:cs="Times New Roman" w:ascii="Times New Roman" w:hAnsi="Times New Roman"/>
          <w:sz w:val="32"/>
          <w:szCs w:val="32"/>
        </w:rPr>
        <w:t>Председатель Каменского ТО ОНФ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75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Общественного совета                                             И. БЫСТРОВ.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41:00Z</dcterms:created>
  <dc:creator>Admin</dc:creator>
  <dc:description/>
  <dc:language>en-US</dc:language>
  <cp:lastModifiedBy>Настя</cp:lastModifiedBy>
  <dcterms:modified xsi:type="dcterms:W3CDTF">2023-04-11T06:41:00Z</dcterms:modified>
  <cp:revision>2</cp:revision>
  <dc:subject/>
  <dc:title/>
</cp:coreProperties>
</file>