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Р О Т О К О Л № 1</w:t>
      </w:r>
    </w:p>
    <w:p>
      <w:pPr>
        <w:pStyle w:val="Normal"/>
        <w:rPr>
          <w:rFonts w:ascii="Times New Roman" w:hAnsi="Times New Roman" w:cs="Times New Roman"/>
          <w:sz w:val="28"/>
          <w:szCs w:val="28"/>
        </w:rPr>
      </w:pPr>
      <w:r>
        <w:rPr>
          <w:rFonts w:cs="Times New Roman" w:ascii="Times New Roman" w:hAnsi="Times New Roman"/>
          <w:sz w:val="28"/>
          <w:szCs w:val="28"/>
        </w:rPr>
        <w:t>заседания Общественного совета при государственной администрации Каменского района и города Кам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1 марта 2023 года </w:t>
      </w:r>
    </w:p>
    <w:p>
      <w:pPr>
        <w:pStyle w:val="Normal"/>
        <w:rPr/>
      </w:pPr>
      <w:r>
        <w:rPr>
          <w:rFonts w:cs="Times New Roman" w:ascii="Times New Roman" w:hAnsi="Times New Roman"/>
          <w:b/>
          <w:sz w:val="28"/>
          <w:szCs w:val="28"/>
        </w:rPr>
        <w:t>ПРИСУТСТВОВАЛИ:</w:t>
      </w:r>
      <w:r>
        <w:rPr>
          <w:rFonts w:cs="Times New Roman" w:ascii="Times New Roman" w:hAnsi="Times New Roman"/>
          <w:sz w:val="28"/>
          <w:szCs w:val="28"/>
        </w:rPr>
        <w:t xml:space="preserve"> все члены ОС.</w:t>
      </w:r>
    </w:p>
    <w:p>
      <w:pPr>
        <w:pStyle w:val="Normal"/>
        <w:rPr/>
      </w:pPr>
      <w:r>
        <w:rPr>
          <w:rFonts w:cs="Times New Roman" w:ascii="Times New Roman" w:hAnsi="Times New Roman"/>
          <w:b/>
          <w:sz w:val="28"/>
          <w:szCs w:val="28"/>
        </w:rPr>
        <w:t xml:space="preserve">ПРИГЛАШЕНЫ: </w:t>
      </w:r>
      <w:r>
        <w:rPr>
          <w:rFonts w:cs="Times New Roman" w:ascii="Times New Roman" w:hAnsi="Times New Roman"/>
          <w:sz w:val="28"/>
          <w:szCs w:val="28"/>
        </w:rPr>
        <w:t>зам. главы</w:t>
      </w:r>
      <w:r>
        <w:rPr>
          <w:rFonts w:cs="Times New Roman" w:ascii="Times New Roman" w:hAnsi="Times New Roman"/>
          <w:b/>
          <w:sz w:val="28"/>
          <w:szCs w:val="28"/>
        </w:rPr>
        <w:t xml:space="preserve"> </w:t>
      </w:r>
      <w:r>
        <w:rPr>
          <w:rFonts w:cs="Times New Roman" w:ascii="Times New Roman" w:hAnsi="Times New Roman"/>
          <w:sz w:val="28"/>
          <w:szCs w:val="28"/>
        </w:rPr>
        <w:t>госадминистрации Трублаевич Г.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 МУ «Каменское УНО» Назаренко Е.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сестра СШ № 2 Янак С.В.</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ЕСТКА Д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Комплектация и соответствие нормативам медпунктов в образовательных учреждениях Каменского района (школы, детские сады, учреждения дополните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тверждение плана работы ОС на 2023 год.</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ЗАСЕДАНИЯ:</w:t>
      </w:r>
    </w:p>
    <w:p>
      <w:pPr>
        <w:pStyle w:val="Normal"/>
        <w:ind w:firstLine="567"/>
        <w:jc w:val="both"/>
        <w:rPr/>
      </w:pPr>
      <w:r>
        <w:rPr>
          <w:rFonts w:cs="Times New Roman" w:ascii="Times New Roman" w:hAnsi="Times New Roman"/>
          <w:sz w:val="28"/>
          <w:szCs w:val="28"/>
        </w:rPr>
        <w:t>По первому вопросу с информацией выступила заведующая МУ «Каменское УНО» Назаренко Е.В. Она отметила, что на сегодняшний день во всех школах района имеются медицинские работники, оборудованы медицинские кабинеты. Правда, по санитарным нормам и правилам в образовательном учреждении должен быть не медицинский кабинет, а целый комплекс с отдельным входом, который состоит из нескольких кабинетов: комната для приема больных, для манипуляций, изолятор, туалет, ванная комната. Однако, поскольку в то время, когда строились наши школы, такие комплексы не предусматривались, их сегодня в учреждениях нет. Помещения, приспособленные под медицинский пункт отапливаются, светлые, в них чисто, но все нуждаются в капитальном ремонте. И, если появится возможность провести в медкабинетах капитальный ремонт, желательно провести данную работу таким образом, чтобы они после ремонта соответствовали всем требованиям дня. Относительно комплектации медкабинетов, выступающая отметила, что имеющееся оборудование устарело. Более того, оно никогда не соответствовало действующим санитарным нормам и правилам. Вместо специально оборудованного стола, везде стоит обычный старый, шкафы аптечные или обычные, тоже старые, вместо кушеток, во многих организациях образования, стоят обычные кроватки, что используют в детских садах, ширм нет, современных весов-ростомеров нет. Необходимо приобрести во всех образовательных учреждениях современное оборудование, чтобы оно соответствовало всем сегодняшним треб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лее Назаренко Е.В. говорила об обеспечении медкабинетов медико-фармацевтической продукцией и лекарственными средствами для оказания неотложной помощи обучающимся. Она отметила, что оно осуществляется в соответствии с Приказом Минздрава ПМР от 16 августа 2019 года. В этом плане имеются определенные вопросы относительно количества отдельных медикаментозных средств и способов их использования, необходимости дополнительного включения в данный перечень определенных лекарственных средств. Много вопросов, связанных с оснащением медицинских кабинетов образовательных учреждений и обеспечением их медико-фармацевтической продукцией и лекарственных средств задал председатель ОС И.Г. Быстров. В ходе дискуссии выяснилось, что в медкабинетах нет таких необходимых предметов, как шины для иммобилизации конечностей, лотков, ножниц, они также не обеспечиваются отдельными необходимыми лекарственными средств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седатель ОС Быстров И.Г. предложил Назаренко Е.В. составить подробный список всего необходимого для комплектования медкабинетов и представить информацию в О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ественный совет решил рекомендовать государственной администрации района и гор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обратиться в Правительство ПМР с просьбой пересмотреть перечень медико-фармацевтической продукции для медкабинетов в организациях образования, а также перечень лекарственных средств для оказания неотложной помощи обучающимся в организациях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оснастить медкабинеты в организациях образования инвентарем и мебелью в соответствии с СанПи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осодействовать проведению капитального ремонта во всех медицинских кабинетах организация образования в райо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лены Общественного совета утвердили план работы на 2023 г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 xml:space="preserve">Председатель ОС                                       </w:t>
        <w:tab/>
        <w:tab/>
        <w:tab/>
        <w:tab/>
        <w:t xml:space="preserve">       И. БЫСТРОВ.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9:00Z</dcterms:created>
  <dc:creator>Агрипина</dc:creator>
  <dc:description/>
  <cp:keywords/>
  <dc:language>en-US</dc:language>
  <cp:lastModifiedBy>Настя</cp:lastModifiedBy>
  <cp:lastPrinted>2023-03-27T13:31:00Z</cp:lastPrinted>
  <dcterms:modified xsi:type="dcterms:W3CDTF">2023-03-27T10:39:00Z</dcterms:modified>
  <cp:revision>2</cp:revision>
  <dc:subject/>
  <dc:title/>
</cp:coreProperties>
</file>