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 Т  Ч  Е  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аботе Общественного совета при гос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района и города  Каменка за 2022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Постановления Правительства ПМР от 30 октября 2020 года № 384 «Об утверждении Положения  об общественных советах при исполнительных органах государственной  власти, руководство деятельностью которых осуществляет Правительство Приднестровской Молдавской Республики», на основании статьей 34 и 52 Закона ПМР от 5 ноября 1994 года «Об органах местной власти, местного самоуправления и государственной администрации в Приднестровской Молдавской Республике» в действующей редакции и решения главы госадминистрации Каменского района и города Каменка от  26 января 2021 года «Об  общественном совете при государственной администрации Каменского района и города Каменка» за 9 месяцев текущего года состоялось три заседания Общественного сов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5 марта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оялось первое заседание Общественного совета при госадминистрации Каменского района и города Камен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тором рассмотрены следующие вопро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. «Состояние лесного фонда района: успехи, проблемы, перспективы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. «О необходимости открытия Дома для престарелых на территории район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. «Утверждение плана работы ОС на 2022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 августа 2022 года </w:t>
      </w:r>
      <w:r>
        <w:rPr>
          <w:rFonts w:cs="Times New Roman" w:ascii="Times New Roman" w:hAnsi="Times New Roman"/>
          <w:sz w:val="28"/>
          <w:szCs w:val="28"/>
        </w:rPr>
        <w:t>состоялось второе засе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ственного совета при госадминистрации Каменского района и города Камен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тором рассмотрены следующие вопрос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«Об исполнении решения  Президиума Совета народных депутатов Каменского района и города Кам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 мая 2022 года «О деятельности МУП «Каменский рынок» за 2021 год и 1 квартал 2022 года», включенного в повестку дня очередной сессии Совета народных депутатов Каменского района и города Кам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октября 2022 года</w:t>
      </w:r>
      <w:r>
        <w:rPr>
          <w:rFonts w:cs="Times New Roman" w:ascii="Times New Roman" w:hAnsi="Times New Roman"/>
          <w:sz w:val="28"/>
          <w:szCs w:val="28"/>
        </w:rPr>
        <w:t xml:space="preserve"> состоялось третье засе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ственного совета при госадминистрации Каменского района и города Камен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тором рассмотрены следующие вопросы: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. </w:t>
      </w:r>
      <w:r>
        <w:rPr>
          <w:rFonts w:cs="Times New Roman" w:ascii="Times New Roman" w:hAnsi="Times New Roman"/>
          <w:sz w:val="28"/>
          <w:szCs w:val="28"/>
        </w:rPr>
        <w:t>Оптимизация системы здравоохранения в ПМР. О сокращении коечного фонда специализированных подразделений Каменской ЦРБ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 декабря 2022 года</w:t>
      </w:r>
      <w:r>
        <w:rPr>
          <w:rFonts w:cs="Times New Roman" w:ascii="Times New Roman" w:hAnsi="Times New Roman"/>
          <w:sz w:val="28"/>
          <w:szCs w:val="28"/>
        </w:rPr>
        <w:t xml:space="preserve"> состоялось четвертое (совместное с Каменским ТО ОНФ) заседание Общественного совета при госадминистрации Каменского района и г.Каменка, на котором рассмотрены следующие вопросы: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главного врача Каменской ЦРБ  Бырки О.В. о проделанной работе в год здоровья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изация Каменской ЦРБ (Бырка О.В.)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Общественного 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государственной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ского района и г. Каменка                                                 И.БЫС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08:00Z</dcterms:created>
  <dc:creator>Агрипина</dc:creator>
  <dc:description/>
  <dc:language>en-US</dc:language>
  <cp:lastModifiedBy>Настя</cp:lastModifiedBy>
  <dcterms:modified xsi:type="dcterms:W3CDTF">2023-01-17T10:08:00Z</dcterms:modified>
  <cp:revision>2</cp:revision>
  <dc:subject/>
  <dc:title/>
</cp:coreProperties>
</file>