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60"/>
        <w:gridCol w:w="4320"/>
      </w:tblGrid>
      <w:tr>
        <w:trPr>
          <w:trHeight w:val="1162" w:hRule="atLeast"/>
        </w:trPr>
        <w:tc>
          <w:tcPr>
            <w:tcW w:w="41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ind w:left="-288" w:right="432" w:hanging="0"/>
              <w:jc w:val="center"/>
              <w:rPr>
                <w:vanish/>
                <w:sz w:val="21"/>
                <w:szCs w:val="21"/>
              </w:rPr>
            </w:pPr>
            <w:r>
              <w:rPr>
                <w:vanish/>
                <w:sz w:val="21"/>
                <w:szCs w:val="21"/>
              </w:rPr>
              <w:t>ГУВЕРНУЛ</w:t>
            </w:r>
          </w:p>
          <w:p>
            <w:pPr>
              <w:pStyle w:val="Normal"/>
              <w:ind w:left="-288" w:right="-108" w:hanging="0"/>
              <w:jc w:val="center"/>
              <w:rPr>
                <w:vanish/>
                <w:sz w:val="21"/>
                <w:szCs w:val="21"/>
              </w:rPr>
            </w:pPr>
            <w:r>
              <w:rPr>
                <w:vanish/>
                <w:sz w:val="21"/>
                <w:szCs w:val="21"/>
              </w:rPr>
              <w:t>РЕПУБЛИЧИЙ МОЛДОВЕНЕШТЬ</w:t>
            </w:r>
          </w:p>
          <w:p>
            <w:pPr>
              <w:pStyle w:val="Normal"/>
              <w:ind w:left="-288" w:right="432" w:hanging="0"/>
              <w:jc w:val="center"/>
              <w:rPr>
                <w:vanish/>
                <w:sz w:val="20"/>
                <w:szCs w:val="20"/>
              </w:rPr>
            </w:pPr>
            <w:r>
              <w:rPr>
                <w:vanish/>
                <w:sz w:val="21"/>
                <w:szCs w:val="21"/>
              </w:rPr>
              <w:t>НИСТРЕНЕ</w:t>
            </w:r>
          </w:p>
        </w:tc>
        <w:tc>
          <w:tcPr>
            <w:tcW w:w="12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drawing>
                <wp:inline distT="0" distB="0" distL="0" distR="0">
                  <wp:extent cx="723900" cy="723900"/>
                  <wp:effectExtent l="0" t="0" r="0" b="0"/>
                  <wp:docPr id="1" name="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ind w:left="-288" w:right="-599" w:hanging="0"/>
              <w:jc w:val="center"/>
              <w:rPr>
                <w:vanish/>
                <w:sz w:val="21"/>
                <w:szCs w:val="21"/>
              </w:rPr>
            </w:pPr>
            <w:r>
              <w:rPr>
                <w:vanish/>
                <w:sz w:val="21"/>
                <w:szCs w:val="21"/>
              </w:rPr>
              <w:t>УРЯД</w:t>
            </w:r>
          </w:p>
          <w:p>
            <w:pPr>
              <w:pStyle w:val="Normal"/>
              <w:ind w:left="-288" w:right="-599" w:hanging="0"/>
              <w:jc w:val="center"/>
              <w:rPr>
                <w:vanish/>
                <w:sz w:val="21"/>
                <w:szCs w:val="21"/>
              </w:rPr>
            </w:pPr>
            <w:r>
              <w:rPr>
                <w:vanish/>
                <w:sz w:val="21"/>
                <w:szCs w:val="21"/>
              </w:rPr>
              <w:t>ПРИДНІСТРОВСЬКОЇ МОЛДАВСЬКОЇ</w:t>
            </w:r>
          </w:p>
          <w:p>
            <w:pPr>
              <w:pStyle w:val="Normal"/>
              <w:tabs>
                <w:tab w:val="clear" w:pos="708"/>
                <w:tab w:val="left" w:pos="102" w:leader="none"/>
              </w:tabs>
              <w:ind w:left="-288" w:right="-599" w:hanging="0"/>
              <w:jc w:val="center"/>
              <w:rPr>
                <w:vanish/>
                <w:sz w:val="20"/>
                <w:szCs w:val="20"/>
              </w:rPr>
            </w:pPr>
            <w:r>
              <w:rPr>
                <w:vanish/>
                <w:sz w:val="21"/>
                <w:szCs w:val="21"/>
              </w:rPr>
              <w:t xml:space="preserve"> </w:t>
            </w:r>
            <w:r>
              <w:rPr>
                <w:vanish/>
                <w:sz w:val="21"/>
                <w:szCs w:val="21"/>
              </w:rPr>
              <w:t>РЕСПУБЛІКИ</w:t>
            </w:r>
          </w:p>
        </w:tc>
      </w:tr>
      <w:tr>
        <w:trPr>
          <w:trHeight w:val="851" w:hRule="atLeast"/>
        </w:trPr>
        <w:tc>
          <w:tcPr>
            <w:tcW w:w="972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 w:val="21"/>
                <w:szCs w:val="21"/>
              </w:rPr>
            </w:pPr>
            <w:r>
              <w:rPr>
                <w:vanish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vanish/>
                <w:sz w:val="21"/>
                <w:szCs w:val="21"/>
              </w:rPr>
            </w:pPr>
            <w:r>
              <w:rPr>
                <w:vanish/>
                <w:sz w:val="21"/>
                <w:szCs w:val="21"/>
              </w:rPr>
              <w:t>ПРАВИТЕЛЬСТВО</w:t>
            </w:r>
          </w:p>
          <w:p>
            <w:pPr>
              <w:pStyle w:val="Normal"/>
              <w:jc w:val="center"/>
              <w:rPr>
                <w:vanish/>
                <w:sz w:val="21"/>
                <w:szCs w:val="21"/>
              </w:rPr>
            </w:pPr>
            <w:r>
              <w:rPr>
                <w:vanish/>
                <w:sz w:val="21"/>
                <w:szCs w:val="21"/>
              </w:rPr>
              <w:t>ПРИДНЕСТРОВСКОЙ МОЛДАВСКОЙ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  <w:sz w:val="21"/>
                <w:szCs w:val="21"/>
              </w:rPr>
              <w:t>РЕСПУБЛИКИ</w:t>
            </w:r>
          </w:p>
        </w:tc>
      </w:tr>
      <w:tr>
        <w:trPr>
          <w:trHeight w:val="851" w:hRule="atLeast"/>
        </w:trPr>
        <w:tc>
          <w:tcPr>
            <w:tcW w:w="972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vanish/>
                <w:sz w:val="21"/>
                <w:szCs w:val="21"/>
              </w:rPr>
            </w:pPr>
            <w:r>
              <w:rPr>
                <w:b/>
                <w:vanish/>
                <w:sz w:val="32"/>
                <w:szCs w:val="32"/>
              </w:rPr>
              <w:t>РАСПОРЯЖЕНИЕ</w:t>
            </w:r>
          </w:p>
        </w:tc>
      </w:tr>
      <w:tr>
        <w:trPr>
          <w:trHeight w:val="394" w:hRule="atLeast"/>
        </w:trPr>
        <w:tc>
          <w:tcPr>
            <w:tcW w:w="972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  <w:t>_21 октября 2022 года_                                                                             № _1000р_</w:t>
            </w:r>
          </w:p>
        </w:tc>
      </w:tr>
      <w:tr>
        <w:trPr>
          <w:trHeight w:val="309" w:hRule="atLeast"/>
        </w:trPr>
        <w:tc>
          <w:tcPr>
            <w:tcW w:w="972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г. Тирасполь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8"/>
          <w:szCs w:val="28"/>
        </w:rPr>
        <w:t xml:space="preserve">Об утверждении </w:t>
        <w:br/>
        <w:t xml:space="preserve">Концепции развития добровольчества </w:t>
        <w:br/>
        <w:t>в Приднестровской Молдавской Республике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2023-2027 годы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В соответствии со статьей 76-6 Конституции Приднестровской Молдавской Республики, Конституционным законом Приднестровской Молдавской Республики от 30 ноября 2011 года № 224-КЗ-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«О Правительстве Приднестровской Молдавской Республики» (САЗ 11-48):</w:t>
      </w:r>
    </w:p>
    <w:p>
      <w:pPr>
        <w:pStyle w:val="Normal"/>
        <w:ind w:firstLine="709"/>
        <w:jc w:val="both"/>
        <w:rPr>
          <w:strike/>
          <w:color w:val="000000"/>
          <w:sz w:val="28"/>
          <w:szCs w:val="28"/>
        </w:rPr>
      </w:pPr>
      <w:r>
        <w:rPr>
          <w:strike/>
          <w:color w:val="000000"/>
          <w:sz w:val="28"/>
          <w:szCs w:val="28"/>
        </w:rPr>
      </w:r>
    </w:p>
    <w:p>
      <w:pPr>
        <w:pStyle w:val="Style19"/>
        <w:numPr>
          <w:ilvl w:val="0"/>
          <w:numId w:val="1"/>
        </w:numPr>
        <w:shd w:fill="FFFFFF" w:val="clear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твердить Концепцию развития добровольчества </w:t>
        <w:br/>
        <w:t>в Приднестровской Молдавской Республике на 2023-2027 годы согласно Приложению к настоящему Распоряжению.</w:t>
      </w:r>
    </w:p>
    <w:p>
      <w:pPr>
        <w:pStyle w:val="21"/>
        <w:numPr>
          <w:ilvl w:val="0"/>
          <w:numId w:val="1"/>
        </w:numPr>
        <w:shd w:fill="auto" w:val="clear"/>
        <w:spacing w:lineRule="auto" w:line="240" w:before="0" w:after="38"/>
        <w:ind w:left="0" w:firstLine="709"/>
        <w:jc w:val="both"/>
        <w:rPr>
          <w:color w:val="000000"/>
        </w:rPr>
      </w:pPr>
      <w:r>
        <w:rPr>
          <w:color w:val="000000"/>
        </w:rPr>
        <w:t xml:space="preserve">Исполнительным органам государственной власти и органам местного государственного управления в месячный срок со дня вступления </w:t>
        <w:br/>
        <w:t xml:space="preserve">в силу настоящего Распоряжения представить в адрес Министерства просвещения Приднестровской Молдавской Республики план мероприятий </w:t>
        <w:br/>
      </w:r>
      <w:r>
        <w:rPr/>
        <w:t xml:space="preserve">на </w:t>
      </w:r>
      <w:r>
        <w:rPr>
          <w:color w:val="000000"/>
        </w:rPr>
        <w:t xml:space="preserve">2023-2024 годы по реализации первого этапа Концепции развития добровольчества в Приднестровской Молдавской Республике </w:t>
        <w:br/>
        <w:t>на 2023-2027 годы.</w:t>
      </w:r>
    </w:p>
    <w:p>
      <w:pPr>
        <w:pStyle w:val="21"/>
        <w:numPr>
          <w:ilvl w:val="0"/>
          <w:numId w:val="1"/>
        </w:numPr>
        <w:shd w:fill="auto" w:val="clear"/>
        <w:spacing w:lineRule="auto" w:line="240" w:before="0" w:after="0"/>
        <w:ind w:left="0" w:firstLine="709"/>
        <w:jc w:val="center"/>
        <w:rPr>
          <w:color w:val="000000"/>
        </w:rPr>
      </w:pPr>
      <w:r>
        <w:rPr/>
        <w:t xml:space="preserve">Настоящее Распоряжение вступает в силу </w:t>
      </w:r>
      <w:r>
        <w:rPr>
          <w:color w:val="000000"/>
        </w:rPr>
        <w:t xml:space="preserve">с 1 января 2023 года.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ПРЕДСЕДАТЕЛЬ  ПРАВИТЕЛЬСТВА</w:t>
        <w:tab/>
        <w:tab/>
        <w:tab/>
        <w:tab/>
        <w:tab/>
        <w:t xml:space="preserve">                 А.РОЗЕНБЕР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autoSpaceDE w:val="false"/>
        <w:ind w:left="5670" w:hanging="0"/>
        <w:jc w:val="both"/>
        <w:rPr/>
      </w:pPr>
      <w:r>
        <w:rPr/>
        <w:t xml:space="preserve">ПРИЛОЖЕНИЕ </w:t>
      </w:r>
    </w:p>
    <w:p>
      <w:pPr>
        <w:pStyle w:val="Normal"/>
        <w:autoSpaceDE w:val="false"/>
        <w:ind w:left="5670" w:hanging="0"/>
        <w:jc w:val="both"/>
        <w:rPr/>
      </w:pPr>
      <w:r>
        <w:rPr>
          <w:sz w:val="28"/>
          <w:szCs w:val="28"/>
        </w:rPr>
        <w:t xml:space="preserve">к Распоряжению Правительства </w:t>
      </w:r>
    </w:p>
    <w:p>
      <w:pPr>
        <w:pStyle w:val="Normal"/>
        <w:autoSpaceDE w:val="false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днестровской Молдавской </w:t>
      </w:r>
    </w:p>
    <w:p>
      <w:pPr>
        <w:pStyle w:val="Normal"/>
        <w:autoSpaceDE w:val="false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спублики </w:t>
      </w:r>
    </w:p>
    <w:p>
      <w:pPr>
        <w:pStyle w:val="Normal"/>
        <w:autoSpaceDE w:val="false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от 21 октября 2022 года № 1000р</w:t>
      </w:r>
    </w:p>
    <w:p>
      <w:pPr>
        <w:pStyle w:val="Normal"/>
        <w:ind w:firstLine="439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439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439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КОНЦЕПЦИЯ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развития добровольчества </w:t>
        <w:br/>
        <w:t>в Приднестровской Молдавской Республике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2023-2027 годы</w:t>
      </w:r>
    </w:p>
    <w:p>
      <w:pPr>
        <w:pStyle w:val="Normal"/>
        <w:ind w:firstLine="439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1. Общие положения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1. Добровольчество является деятельностью в форме безвозмездного выполнения работ и (или) оказания услуг в целях решения социальных задач </w:t>
        <w:br/>
        <w:t xml:space="preserve">в таких сферах, как образование, культура, социальная поддержка и социальное обслуживание населения, физическая культура и спорт, охрана окружающей природной среды, предупреждение и ликвидация последствий чрезвычайных ситуаций. Содействие развитию и распространению добровольческой деятельности отнесено к числу приоритетных направлений социальной </w:t>
        <w:br/>
        <w:t>и молодежной политик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2. Поддержка добровольчества осуществляется в рамках реализации Закона Приднестровской Молдавской Республики от 19 ноября 2013 года </w:t>
        <w:br/>
        <w:t xml:space="preserve">№ 232-З-V «О добровольческой деятельности» (САЗ 13-46), Закона Приднестровской Молдавской Республики от 4 августа 2008 года № 528-З-IV «Об общественных объединениях» (САЗ 08-31), Закона Приднестровской Молдавской Республики от 19 марта 2018 года № 74-З-VI «О некоммерческих организациях» (САЗ 18-12), Закона Приднестровской Молдавской Республики от 16 апреля 2008 года № 447-З-IV «О благотворительной деятельности </w:t>
        <w:br/>
        <w:t xml:space="preserve">и благотворительных организациях» (САЗ 08-15), Указа Президента Приднестровской Молдавской Республики от 18 августа 2003 года № 362 </w:t>
        <w:br/>
        <w:t>«Об утверждении Концепции развития детского и молодежного общественного движения в Приднестровской Молдавской Республике» (САЗ 03-34), Указа Президента Приднестровской Молдавской Республики от 12 декабря 2018 года № 460 «Об утверждении Стратегии развития Приднестровской Молдавской Республики на 2019-2026 годы» (САЗ 18-50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3. Содействие развитию добровольчества способствует развитию </w:t>
        <w:br/>
        <w:t>и укреплению потенциала социально ориентированных граждан и организаци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В последние годы наблюдается устойчивый рост числа граждан </w:t>
        <w:br/>
        <w:t>и организаций, участвующих в добровольческой деятельности, расширяются масштабы реализуемых ими программ и проектов.</w:t>
      </w:r>
    </w:p>
    <w:p>
      <w:pPr>
        <w:pStyle w:val="21"/>
        <w:shd w:fill="auto" w:val="clear"/>
        <w:spacing w:lineRule="auto" w:line="240" w:before="0" w:after="0"/>
        <w:ind w:firstLine="709"/>
        <w:jc w:val="both"/>
        <w:rPr/>
      </w:pPr>
      <w:r>
        <w:rPr>
          <w:color w:val="000000"/>
        </w:rPr>
        <w:t>4. В настоящей Концепции используются следующие понятия:</w:t>
      </w:r>
    </w:p>
    <w:p>
      <w:pPr>
        <w:pStyle w:val="Style20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а) добровольческая деятельность – </w:t>
      </w:r>
      <w:r>
        <w:rPr>
          <w:sz w:val="28"/>
          <w:szCs w:val="28"/>
        </w:rPr>
        <w:t xml:space="preserve">добровольная деятельность в форме безвозмездного выполнения работ и (или) оказания услуг по направлениям, установленным </w:t>
      </w:r>
      <w:r>
        <w:rPr>
          <w:color w:val="000000"/>
          <w:sz w:val="28"/>
          <w:szCs w:val="28"/>
        </w:rPr>
        <w:t xml:space="preserve">Законом Приднестровской Молдавской Республики </w:t>
        <w:br/>
        <w:t xml:space="preserve">от 19 ноября 2013 года № 232-З-V «О добровольческой деятельности» </w:t>
        <w:br/>
        <w:t>(САЗ 13-46).</w:t>
      </w:r>
    </w:p>
    <w:p>
      <w:pPr>
        <w:pStyle w:val="Style20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Добровольческая деятельность может осуществляться как по договору </w:t>
        <w:br/>
        <w:t xml:space="preserve">об осуществлении добровольческой деятельности, так и без заключения такового и является одной из форм благотворительной деятельности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скорыстное выполнение работ и (или) оказание услуг, носящих единовременный характер либо осуществляемых на основе семейных, дружеских либо соседских отношений, не являются добровольческой деятельностью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б) доброволец – физическое лицо, достигшее шестнадцатилетнего возраста и осуществляющее добровольческую деятельность на добровольной </w:t>
        <w:br/>
        <w:t>и безвозмездной основе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в) наставничество – </w:t>
      </w:r>
      <w:r>
        <w:rPr>
          <w:bCs/>
          <w:color w:val="000000"/>
          <w:sz w:val="28"/>
          <w:szCs w:val="28"/>
          <w:shd w:fill="FFFFFF" w:val="clear"/>
        </w:rPr>
        <w:t>добровольческий вид деятельности социально активных людей, готовых понять, принять и помочь</w:t>
      </w:r>
      <w:r>
        <w:rPr>
          <w:color w:val="000000"/>
          <w:sz w:val="28"/>
          <w:szCs w:val="28"/>
          <w:shd w:fill="FFFFFF" w:val="clear"/>
        </w:rPr>
        <w:t>. Наставничество можно рассматривать как метод психолого-педагогического сопровождения подростков групп риска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г) организация образования – </w:t>
      </w:r>
      <w:r>
        <w:rPr>
          <w:sz w:val="28"/>
          <w:szCs w:val="28"/>
        </w:rPr>
        <w:t xml:space="preserve">юридическое лицо, осуществляющее образовательную деятельность в качестве основного вида деятельности </w:t>
        <w:br/>
        <w:t>(на основании лицензии и (или) свидетельства о государственной аккредитации и (или) специального разрешения на осуществление соответствующих видов деятельности), в соответствии с целями, ради достижения которых оно создано</w:t>
      </w:r>
      <w:r>
        <w:rPr>
          <w:color w:val="00000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добровольческая программа – гуманитарная программа, ориентированная на потребности граждан и гражданского общества, основным способом реализации которой является добровольческая деятельность граждан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е) инклюзивное добровольчество – </w:t>
      </w:r>
      <w:r>
        <w:rPr>
          <w:color w:val="000000"/>
          <w:sz w:val="28"/>
          <w:szCs w:val="28"/>
          <w:shd w:fill="FFFFFF" w:val="clear"/>
        </w:rPr>
        <w:t xml:space="preserve">обеспечение равного доступа </w:t>
        <w:br/>
      </w:r>
      <w:r>
        <w:rPr>
          <w:color w:val="000000"/>
          <w:sz w:val="28"/>
          <w:szCs w:val="28"/>
        </w:rPr>
        <w:t xml:space="preserve">к осуществлению добровольческой деятельности людей с ограниченными возможностями здоровья </w:t>
      </w:r>
      <w:r>
        <w:rPr>
          <w:color w:val="000000"/>
          <w:sz w:val="28"/>
          <w:szCs w:val="28"/>
          <w:shd w:fill="FFFFFF" w:val="clear"/>
        </w:rPr>
        <w:t>и индивидуальными особенностями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5. Основными целями настоящей Концепции являются развитие добровольчества, расширение возможностей для самореализации граждан, повышение роли добровольчества в общественном развитии, формирование </w:t>
        <w:br/>
        <w:t>и распространение добровольческих инновационных практик социальной деятельност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Основными задачами, обеспечивающими достижение целей настоящей Концепции, являются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а) создание условий, обеспечивающих востребованность участия </w:t>
      </w:r>
      <w:r>
        <w:rPr>
          <w:sz w:val="28"/>
          <w:szCs w:val="28"/>
        </w:rPr>
        <w:t>добровольческих</w:t>
      </w:r>
      <w:r>
        <w:rPr>
          <w:color w:val="000000"/>
          <w:sz w:val="28"/>
          <w:szCs w:val="28"/>
        </w:rPr>
        <w:t xml:space="preserve"> организаций и добровольцев в решении социальных задач, </w:t>
        <w:br/>
        <w:t>а также повышение признания добровольчества в обществе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поддержка деятельности существующих и создание условий для возникновения новых добровольческих организаций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) развитие инфраструктуры, оказание методической, информационной, консультационной, образовательной и ресурсной поддержки добровольческой деятельности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г)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асширение масштабов межсекторного взаимодействия в сфере добровольчества, включая взаимодействие добровольческих организаций </w:t>
        <w:br/>
        <w:t>с другими организациям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7. Важным направлением развития добровольческого движения является реализация принципа «добровольчество через всю жизнь», предусматривающего обеспечение возможностей для участия </w:t>
        <w:br/>
        <w:t>в добровольческой деятельности всех возрастных групп населения – детей, молодежи, взрослых и лиц старшего возраст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добровольчества основано на соблюдении прав и свобод граждан в ходе их участия в добровольческих проектах и инициативах, обеспечении равных условий для осуществления добровольческой деятельности для всех категорий граждан независимо от национальности, пола, возраста, социального положения и вероисповеда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8. План мероприятий по реализации настоящей Концепции предполагает два этапа: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первый этап реализации Концепции (2023-2024 годы) предусматривает: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проведение работы по совершенствованию законодательства Приднестровской Молдавской Республики в сфере добровольческой деятельности;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2) определение механизмов финансирования программ, направленных </w:t>
        <w:br/>
        <w:t xml:space="preserve">на реализацию задач развития добровольческой деятельности, установленных настоящей Концепцией;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3) создание условий для привлечения </w:t>
      </w:r>
      <w:r>
        <w:rPr>
          <w:color w:val="000000"/>
          <w:sz w:val="28"/>
          <w:szCs w:val="28"/>
          <w:shd w:fill="FFFFFF" w:val="clear"/>
        </w:rPr>
        <w:t xml:space="preserve">молодых граждан к участию </w:t>
        <w:br/>
        <w:t>в добровольческой деятельности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) второй этап реализации Концепции (2025-2027 годы) предусматривает: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осуществление мероприятий, направленных на расширение компетенции добровольцев и добровольческих организаций по различным направлениям осуществляемой деятельности;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осуществление мероприятий, направленных на содействие развития добровольчества органами государственной власти и органами местного государственного управле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trike/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2. Основные направления реализации Концепции </w:t>
      </w:r>
    </w:p>
    <w:p>
      <w:pPr>
        <w:pStyle w:val="Normal"/>
        <w:ind w:firstLine="709"/>
        <w:jc w:val="both"/>
        <w:rPr>
          <w:strike/>
          <w:color w:val="000000"/>
          <w:sz w:val="28"/>
          <w:szCs w:val="28"/>
        </w:rPr>
      </w:pPr>
      <w:r>
        <w:rPr>
          <w:strike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Развитие добровольчества предполагает наращивание компетенции добровольцев и добровольческих организаций по различным направлениям осуществляемой деятельности, включая сферы образования, социальной поддержки населения, культуры, физической культуры и спорта, охраны окружающей природной среды, предупреждения и ликвидации последствий чрезвычайных ситуаций, оказания правовой помощи населению и другие сферы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10. Основными направлениями добровольческой деятельности в области образования являются участие и содействие добровольцев в реализации просветительских программ и проектов. Добровольческая деятельность </w:t>
        <w:br/>
        <w:t xml:space="preserve">в образовании может реализовываться в том числе через осуществление просветительской деятельности, наставничества, в формате «обучение через добровольчество», предполагающем участие преподавателей и обучающихся </w:t>
        <w:br/>
        <w:t xml:space="preserve">в добровольческих проектах и программах организаций образования всех уровней образования, реализации совместных благотворительных программ организаций образования, социально ориентированных некоммерческих организаций и коммерческих организаций с использованием </w:t>
        <w:br/>
        <w:t>их профессиональных компетенци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 В области образования предусматривается дальнейшее развитие добровольчества в сфере гражданско-патриотического воспитания, что предполагает в том числе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оказание помощи ветеранам Великой Отечественной войны и боевых действий, взаимодействие с общественными организациями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б) благоустройство памятных мест и воинских захоронений, содействие </w:t>
        <w:br/>
        <w:t>в увековечивании памяти погибших при защите Отечества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участие добровольцев в организации акций, посвященных памятным событиям в истории Приднестровской Молдавской Республик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12. Добровольчество в сфере социальной поддержки и социального обслуживания населения включает участие добровольцев в оказании безвозмездной помощи гражданам, нуждающимся в социальной поддержке </w:t>
        <w:br/>
        <w:t>и социальном обслуживании, в том числе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а) содействие в оказании помощи в организациях социального обслуживания (домах-интернатах (пансионатах) для престарелых и инвалидов, в том числе детских, центрах социального обслуживания населения, центрах </w:t>
        <w:br/>
        <w:t>по социальной адаптации и других)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содействие в оказании социальных услуг на дому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содействие в оказании помощи лицам, находящимся в трудной жизненной ситуации, а также обеспечение профилактики социального сиротства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содействие в реализации программ социализации выпускников организаций для детей-сирот, детей, оставшихся без попечения родителей, людей с ограниченными возможностями здоровья и иных нуждающихся категорий населени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3</w:t>
      </w:r>
      <w:r>
        <w:rPr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Основными направлениями добровольчества в сфере культуры являются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поддержка деятельности организаций культуры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б) содействие в организации и проведении массовых мероприятий </w:t>
        <w:br/>
        <w:t>в сфере культуры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участие в осуществлении работ по сохранению объектов культурного наследия (памятников истории и культуры)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г) вовлечение деятелей культуры и искусства в добровольческую деятельность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. Основными направлениями развития добровольчества в сфере физической культуры и спорта являются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а) участие в организации и (или) проведении физкультурных </w:t>
        <w:br/>
        <w:t>и спортивных мероприятий, в том числе с лицами с ограниченными возможностями здоровья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б) участие в пропаганде здорового образа жизни, физической культуры </w:t>
        <w:br/>
        <w:t>и спорта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вовлечение в добровольческую деятельность известных спортсменов, профессиональных работников сферы физической культуры и спорта.</w:t>
      </w:r>
    </w:p>
    <w:p>
      <w:pPr>
        <w:pStyle w:val="Normal"/>
        <w:ind w:firstLine="709"/>
        <w:jc w:val="both"/>
        <w:rPr>
          <w:strike/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>15. В сфере охраны окружающей природной среды основными направлениями развития добровольческой деятельности являются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содействие восстановлению природных экосистем, очистке природной среды от мусора, в том числе в организации раздельного сбора отходов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содействие природоохранной деятельности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содействие формированию экологической культуры и экологического просвещения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участие в охране животного мира, сохранении и восстановлении среды его обитани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6. В сфере предупреждения и ликвидации последствий чрезвычайных ситуаций к основным направлениям развития добровольчества относятся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а) популяризация и освоение с участием добровольцев профилактических мероприятий, направленных на предупреждение чрезвычайных ситуаций </w:t>
        <w:br/>
        <w:t xml:space="preserve">и пожаров, основных способов защиты населения и территорий </w:t>
        <w:br/>
        <w:t>от чрезвычайных ситуаций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участие добровольцев в ликвидации пожаров и последствий чрезвычайных ситуаций техногенного и природного характера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развитие наставничества, предполагающего участие профессиональных спасателей и работников профессиональной пожарной охраны в обучении спасателей-добровольцев и добровольных пожарных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7. Важной сферой добровольчества является содействие поиску пропавших людей, а также содействие органам внутренних дел и иным правоохранительным органам в охране общественного порядка в добровольных народных дружинах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8. Для участия в реализации основных направлений добровольческой деятельности выделяются следующие виды добровольчества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а) инклюзивное добровольчество предполагает включение </w:t>
        <w:br/>
        <w:t>в добровольческую деятельность людей с ограниченными возможностями здоровья и предусматривает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оддержку добровольческих инициатив людей с ограниченными возможностями здоровья, включая привлечение, отбор и обучение таких добровольцев с учетом различной степени ограничения их возможностей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реализацию программ индивидуального и поддерживающего сопровождения людей с ограниченными возможностями здоровья, способствующих их вовлечению в добровольческую деятельность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) формирование доступной среды для реализации добровольческой деятельности людей с ограниченными возможностями здоровья, в том числе обеспечение специально оборудованных рабочих мест, возможностей безбарьерного общения, обеспечение транспортом к месту проведения мероприятия и сопровождение на первых этапах работы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4) привлечение людей с ограниченными возможностями здоровья </w:t>
        <w:br/>
        <w:t>в качестве организаторов и участников мероприятий в сфере добровольчества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5) создание позитивного имиджа инклюзивного добровольче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)</w:t>
      </w:r>
      <w:r>
        <w:rPr>
          <w:color w:val="000000"/>
          <w:sz w:val="28"/>
          <w:szCs w:val="28"/>
        </w:rPr>
        <w:t xml:space="preserve"> вовлечение людей пенсионного и предпенсионного возраста </w:t>
        <w:br/>
        <w:t>в добровольческую деятельность в целях повышения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остребованности </w:t>
        <w:br/>
        <w:t xml:space="preserve">в обществе старшего поколения, укрепления межпоколенческих связей </w:t>
        <w:br/>
        <w:t>и сохранения традиций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б) добровольчество, реализуемое в семейных формах, обеспечивает преемственность ценностей добровольчества между поколениям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trike/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3. Содействие развитию добровольчества </w:t>
      </w:r>
    </w:p>
    <w:p>
      <w:pPr>
        <w:pStyle w:val="Normal"/>
        <w:ind w:firstLine="709"/>
        <w:jc w:val="both"/>
        <w:rPr>
          <w:strike/>
          <w:color w:val="000000"/>
          <w:sz w:val="28"/>
          <w:szCs w:val="28"/>
        </w:rPr>
      </w:pPr>
      <w:r>
        <w:rPr>
          <w:strike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9. Содействие развитию добровольчества органами государственной власти и органами местного государственного управления планируется осуществлять в следующих направлениях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а) создание условий, обеспечивающих востребованность деятельности добровольческих организаций и добровольцев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б) поддержка добровольческих организаций и добровольцев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) формирование и развитие инфраструктуры поддержки добровольчеств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. Для создания условий, обеспечивающих востребованность деятельности добровольческих организаций и добровольцев, необходимо обеспечить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а) развитие механизмов координации поддержки добровольческой деятельности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расширение практики привлечения добровольцев к деятельности государственных и муниципальных организаций и мониторинг их участия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) развитие единой информационной системы в сфере развития добровольчества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г) формирование организационных механизмов поддержки добровольчества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) регулярное рассмотрение вопросов взаимодействия </w:t>
        <w:br/>
        <w:t xml:space="preserve">с добровольческими организациями на заседаниях Координационного совета </w:t>
        <w:br/>
        <w:t>по развитию добровольческого (волонтерского) движения в Приднестровской Молдавской Республике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е) содействие в привлечении добровольцев к участию в решении вопросов местного значения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ж) разработка и реализация программ обучения государственных гражданских служащих по тематике взаимодействия с добровольческими организациями и добровольцами, в том числе в форме программ совместного обучени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1. В целях поддержки добровольческих организаций планируется использовать следующие инструменты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а) организация и содействие в организации подготовки, профессиональной переподготовки и повышения квалификации работников </w:t>
        <w:br/>
        <w:t>и добровольцев социально ориентированных некоммерческих организаций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б) реализация мер нематериальной поддержки граждан, участвующих </w:t>
        <w:br/>
        <w:t>в добровольческой деятельности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) содействие распространению информации о деятельности добровольцев в средствах массовой информации и через социальную рекламу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2. В целях формирования и развития инфраструктуры поддержки добровольчества планируется использовать следующие инструменты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а) поддержка организаторов добровольческой деятельности </w:t>
        <w:br/>
        <w:t>и добровольческих организаций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б) содействие созданию и развитию добровольческих центров, основными направлениями деятельности которых являются популяризация </w:t>
        <w:br/>
        <w:t>и продвижение ценностей добровольчества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в) вовлечение граждан различных возрастов и категорий </w:t>
        <w:br/>
        <w:t>в добровольческую деятельность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г) обучение добровольцев, руководителей и специалистов добровольческих организаций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д) развитие взаимодействия с органами государственной власти </w:t>
        <w:br/>
        <w:t>и управления в интересах расширения добровольческой деятельности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е) реализация инициатив, направленных на активное вовлечение добровольцев, организаторов добровольческой деятельности, добровольческих организаций в деятельность, направленную на решение вопросов местного значения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ж) создание и развитие добровольческих движений на базе организаций образования всех уровней образования и информирование молодежи </w:t>
        <w:br/>
        <w:t>о потенциальных возможностях развития профессиональных компетенций при реализации добровольческой деятельност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менение новых цифровых информационно-коммуникационных технологий позволит создать дополнительные каналы и способы привлечения добровольцев, что будет содействовать эффективному управлению добровольческой деятельностью, укреплению связей между добровольцами </w:t>
        <w:br/>
        <w:t>и организациями, откроет новые возможности в осуществлении добровольческой деятельности, в том числе людям с ограниченными возможностями здоровь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Международная деятельность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23. Развитие добровольчества предполагает открытость </w:t>
        <w:br/>
        <w:t>к международному сотрудничеству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ждународное сотрудничество в сфере добровольчества осуществляется в целях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а) развития сотрудничества Приднестровской Молдавской Республики </w:t>
        <w:br/>
        <w:t>с другими странами и международными организациями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б) содействия развитию народной дипломатии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) консолидации усилий добровольцев различных стран при реализации совместных проектов и инициатив, в том числе на территории Приднестровской Молдавской Республик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4. Основными направлениями международного сотрудничества являются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а) координация добровольческих проектов и инициатив с деятельностью интеграционных структур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б) обмен опытом в области разработки и реализации добровольческих проектов, координация и поддержка деятельности организаций, осуществляющих деятельность в сфере добровольчества в разных странах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Ожидаемые результаты</w:t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5. Реализация настоящей Концепции предполагает достижение следующих результатов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а) обеспечение условий и расширение возможностей для участия граждан Приднестровской Молдавской Республики в добровольческой деятельности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б) увеличение количества граждан, участвующих в добровольческой деятельности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) расширение масштабов межсекторного и межведомственного взаимодействия и сотрудничества в сфере добровольчества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г) повышение эффективности реализуемых добровольческих программ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д) расширение участия добровольцев в оказании услуг в социальной сфере различным категориям и группам населения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е) увеличение вклада добровольческих организаций в решение актуальных социальных задач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) рост поддержки добровольчества в обществе и расширение участия граждан и организаций в добровольческой деятельност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3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4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Style15">
    <w:name w:val="Обычный (веб)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0" w:after="120"/>
    </w:pPr>
    <w:rPr>
      <w:sz w:val="28"/>
      <w:szCs w:val="28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5T07:59:00Z</dcterms:created>
  <dc:creator>g210bta</dc:creator>
  <dc:description/>
  <cp:keywords/>
  <dc:language>en-US</dc:language>
  <cp:lastModifiedBy>Анорина Елена Николаевна</cp:lastModifiedBy>
  <cp:lastPrinted>2012-01-25T15:10:00Z</cp:lastPrinted>
  <dcterms:modified xsi:type="dcterms:W3CDTF">2022-10-25T07:59:00Z</dcterms:modified>
  <cp:revision>2</cp:revision>
  <dc:subject/>
  <dc:title>РЕПУБЛИКА МОЛДОВЕНЯСК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ign">
    <vt:lpwstr>Sign</vt:lpwstr>
  </property>
</Properties>
</file>