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утверждении начальной цены»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материалы, представленные комиссией по приватизации объектов  муниципальной собственности:</w:t>
      </w:r>
    </w:p>
    <w:p>
      <w:pPr>
        <w:pStyle w:val="Normal"/>
        <w:spacing w:lineRule="auto" w:line="276"/>
        <w:jc w:val="both"/>
        <w:rPr/>
      </w:pPr>
      <w:r>
        <w:rPr/>
        <w:t>- основное строение лит. А с подвалом, террасой      лит. а, крыльцами (3 шт.) и приямками (8 шт.) по адресу: г. Каменка, пл. Ленина, 3/2, 1984 года постройки, общей площадью 815,3 кв. м.;</w:t>
      </w:r>
    </w:p>
    <w:p>
      <w:pPr>
        <w:pStyle w:val="Normal"/>
        <w:spacing w:lineRule="auto" w:line="276"/>
        <w:jc w:val="both"/>
        <w:rPr/>
      </w:pPr>
      <w:r>
        <w:rPr/>
        <w:t>- основное строение    лит. 2А, гараж лит. Б (с сараем лит.1), 789,9 кв. м.</w:t>
      </w:r>
      <w:r>
        <w:rPr/>
        <w:t>,  по адресу: Каменский район, с. Подойма, ул. Пушкина, 66</w:t>
      </w:r>
      <w:r>
        <w:rPr/>
        <w:t>, в соответствии со ст. 14, ст. 15,    п. 3 ст. 17 Закона ПМР от 25 июля     2003 года  «О разгосударствлении и приватизации» (САЗ 03-30) в действующей редакции, п. 16 Положения «О порядке создания и работы комиссии по приватизации объектов муниципальной собственности, включенных в муниципальную программу разгосударствления и приватизации и в Перечень малых объектов приватизации в Каменском районе ПМР», утвержденного решением Каменского районного Совета народных депутатов от 1 февраля 2005 года, и на основании п. 4 ст. 34, ст. 52 Закона ПМР от 05 ноября 1994 года «Об органах местной власти, местного самоуправления и государственной администрации в Приднестровской Молдавской Республике» (СЗМР 94-4) в действующей редакции, глава госадминистрации Каменского района и  города Каменка</w:t>
      </w:r>
    </w:p>
    <w:p>
      <w:pPr>
        <w:pStyle w:val="Normal"/>
        <w:spacing w:lineRule="auto" w:line="276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 xml:space="preserve">Утвердить начальную цену основного строения лит. А с подвалом, террасой   лит. а, крыльцами (3 шт.) и приямками (8 шт.) по адресу: г. Каменка, пл. Ленина, 3/2, 1984 года постройки, общей площадью 815,3 кв. м.;, числящегося на балансе  государственной администрации Каменского района и города Каменка, в размере   966 000 рублей ПМР , что эквивалентно 60 000  долларов СШ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Утвердить начальную цену продажи - основного строения лит. 2А, гаража лит. Б           (с сараем лит.1), 789,9 кв. м.</w:t>
      </w:r>
      <w:r>
        <w:rPr/>
        <w:t>, по адресу: Каменский район, с. Подойма,                               ул. Пушкина, 66</w:t>
      </w:r>
      <w:r>
        <w:rPr/>
        <w:t>, числящегося на балансе государственной администрации Каменского района и города Каменка, в размере   322 000 рублей ПМР , что эквивалентно                     20 000  долларов США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3.  Установить способ продажи – аукцион.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4. Комиссиям по приватизации данных объекта при продаже руководствоваться настоящим решением.</w:t>
      </w:r>
    </w:p>
    <w:p>
      <w:pPr>
        <w:pStyle w:val="Style16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тветственность за исполнение настоящего решения возложить на начальника отдела экономического развития, приватизации и управления муниципальным фондом имущества государственной администрации Каменского района и г.Каменк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6. Контроль за исполнением настоящего решения возложить на первого заместителя главы государственной администрации Каменского района и г. Камен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7. Настоящее решение подлежит размещению на официальном сайте государственной администрации Каменского района и города Каменка.</w:t>
      </w:r>
    </w:p>
    <w:p>
      <w:pPr>
        <w:pStyle w:val="Normal"/>
        <w:tabs>
          <w:tab w:val="clear" w:pos="708"/>
          <w:tab w:val="left" w:pos="3437" w:leader="none"/>
        </w:tabs>
        <w:spacing w:lineRule="auto" w:line="276"/>
        <w:ind w:firstLine="720"/>
        <w:jc w:val="both"/>
        <w:rPr/>
      </w:pPr>
      <w:r>
        <w:rPr/>
        <w:tab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сударственной администрации                                                                В. В. Бычков</w:t>
      </w:r>
    </w:p>
    <w:p>
      <w:pPr>
        <w:pStyle w:val="Normal"/>
        <w:tabs>
          <w:tab w:val="clear" w:pos="708"/>
          <w:tab w:val="left" w:pos="1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spacing w:lineRule="auto" w:line="480"/>
        <w:rPr>
          <w:sz w:val="16"/>
          <w:szCs w:val="16"/>
        </w:rPr>
      </w:pPr>
      <w:r>
        <w:rPr>
          <w:sz w:val="16"/>
          <w:szCs w:val="16"/>
        </w:rPr>
        <w:t>Исп. Степанова</w:t>
      </w:r>
    </w:p>
    <w:p>
      <w:pPr>
        <w:pStyle w:val="Normal"/>
        <w:tabs>
          <w:tab w:val="clear" w:pos="708"/>
          <w:tab w:val="left" w:pos="1100" w:leader="none"/>
        </w:tabs>
        <w:spacing w:lineRule="auto" w:line="480"/>
        <w:rPr/>
      </w:pPr>
      <w:r>
        <w:rPr>
          <w:sz w:val="16"/>
          <w:szCs w:val="16"/>
        </w:rPr>
        <w:t>Согл. Бершадский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6:23:00Z</dcterms:created>
  <dc:creator>Star</dc:creator>
  <dc:description/>
  <cp:keywords/>
  <dc:language>en-US</dc:language>
  <cp:lastModifiedBy>Оксана</cp:lastModifiedBy>
  <cp:lastPrinted>2019-10-23T15:53:00Z</cp:lastPrinted>
  <dcterms:modified xsi:type="dcterms:W3CDTF">2022-10-13T07:04:00Z</dcterms:modified>
  <cp:revision>60</cp:revision>
  <dc:subject/>
  <dc:title/>
</cp:coreProperties>
</file>