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  <w:sz w:val="20"/>
          <w:szCs w:val="20"/>
        </w:rPr>
        <w:t xml:space="preserve">к решению главы государственной     администрации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</w:rPr>
        <w:t xml:space="preserve">Каменского района и города Каменка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 от «__» __________ 2022 г.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дготовки и проведения  праздничных мероприятий, </w:t>
      </w:r>
    </w:p>
    <w:p>
      <w:pPr>
        <w:pStyle w:val="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вящённых 414-летию со дня основания города Каменка</w:t>
      </w:r>
    </w:p>
    <w:tbl>
      <w:tblPr>
        <w:tblW w:w="10491" w:type="dxa"/>
        <w:jc w:val="left"/>
        <w:tblInd w:w="-10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4"/>
        <w:gridCol w:w="2858"/>
        <w:gridCol w:w="2523"/>
        <w:gridCol w:w="1871"/>
        <w:gridCol w:w="266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I.  Мероприятия по строительству и благоустройству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ая уборка территорий предприятий, организаций, учреждений и закрепленных участков ули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и предприятий, организаций, учреждений и закреплённые участки ули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 предприятий</w:t>
            </w:r>
          </w:p>
        </w:tc>
      </w:tr>
      <w:tr>
        <w:trPr>
          <w:trHeight w:val="8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орка частных дворов и прилегающих территор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домовла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владельц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орка дворов многоэтажных жилых домов и очистка мест сбора бытовых отход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оры многоэтажных жилых дом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и ЖСК, МУП «Каменское ПУЖКХ», ТСЖ, жильц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орка мусора в парке, скверах, на улицах Ленина, Кирова, Гагарина, на газонах, клумбах и площадях г. Камен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а общего пользования                       г. Камен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П «Каменское ПУЖКХ», предприятия, учреждения (на закрепленных территориях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чистка городских кладбищ от мусора и поросли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ирова,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енатовская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П «Каменское ПУЖКХ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стихийных свалок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а размещения стихийных свал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Каменский ЦГиЭ», МУП «Каменское ПУЖКХ», главы администраций сёл Каменского район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, побелка, покраска фасадов, въездов и заборов предприятий, организаций, учрежден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ятия, организации, учре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чистка и побелка бордюров, деревьев на закреплённых участках улиц и во дворах многоквартирных жилых домов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е улицы населённых пунк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ы администраций сёл Каменского района, МУП «Каменское ПУЖКХ», руководители предприятий, домовладельц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истка опор и деревьев от рекламной продукции и объявлен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е улицы населённых пунк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8.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ы администраций сёл Каменского района, МУП «Каменское ПУЖКХ», руководители предприятий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II. Информационно-пропагандистски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ещение праздничных мероприятий в СМИ</w:t>
              <w:tab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8-29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пашко Л.Н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ое оформление улиц гор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. Кирова, 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</w:t>
              <w:tab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8.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ний А.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знюк М.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онс мероприятий ко Дню гор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онсирование на официальной сайте, вайбер- и телеграмм-каналах государственной администрации, газете «Днестр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20.08.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ударственная администрация,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«Управление культуры Каменского района»,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«Редакция газеты «Днестр»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III. Подготовка, организация и проведение праздничных мероприятий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Часть 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готовление наружной событийной тематической рекламы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8.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ний А.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плана размещения торговых точек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8.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а О.С.</w:t>
            </w:r>
          </w:p>
        </w:tc>
      </w:tr>
      <w:tr>
        <w:trPr>
          <w:trHeight w:val="65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выносной торговли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8.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а О.С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аботка сценария торжественного мероприятия и концертной программы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8.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грамот, дипломов, подарков номинантам и конкурсанта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8.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вна А.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Город покол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8.- 24.08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готовление фотозоны «Я люблю тебя, Каменка!»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8.2022 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ний А.Г.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Часть 2</w:t>
            </w:r>
          </w:p>
        </w:tc>
      </w:tr>
      <w:tr>
        <w:trPr>
          <w:trHeight w:val="85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тавка детских работ «Наша славная Каменк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актовые зал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-29.08.2022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рка В.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декоративно – прикладного искусства «Мастера своего дел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е образовательные учрежд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-29.08.2022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рка В.Н.</w:t>
            </w:r>
          </w:p>
        </w:tc>
      </w:tr>
      <w:tr>
        <w:trPr>
          <w:trHeight w:val="85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Мой край родно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образовательные учре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-29.08.2022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рка В.Н.</w:t>
            </w:r>
          </w:p>
        </w:tc>
      </w:tr>
      <w:tr>
        <w:trPr>
          <w:trHeight w:val="85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ир по волейболу среди силовых структур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он «Окомбрие»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«СКА-Металлург» </w:t>
            </w:r>
          </w:p>
        </w:tc>
      </w:tr>
      <w:tr>
        <w:trPr>
          <w:trHeight w:val="85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соревнования (футбол)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Окомбрие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2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ов Ю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идон А.В.</w:t>
            </w:r>
          </w:p>
        </w:tc>
      </w:tr>
      <w:tr>
        <w:trPr>
          <w:trHeight w:val="85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ургия, крестный ход, молебе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м Успения Пресвятой Богородицы, улица Кирова, часовня Успения Пресвятой Богородиц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тель храма Успения Пресвятой Богородицы протоиерей Сергий </w:t>
            </w:r>
          </w:p>
        </w:tc>
      </w:tr>
      <w:tr>
        <w:trPr>
          <w:trHeight w:val="85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Каменка: по страницам истории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научный сотрудник Каменского комплекса мемориальных музеев А.С. Слободянский</w:t>
            </w:r>
          </w:p>
        </w:tc>
      </w:tr>
      <w:tr>
        <w:trPr>
          <w:trHeight w:val="6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1"/>
              <w:spacing w:lineRule="auto" w:line="240" w:before="0" w:after="0"/>
              <w:ind w:left="-166" w:firstLine="2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ржественное меропри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 днём рождения, Каменка!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ний А.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шко В.Ю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работ учащихся и преподавателей МОУ ДО «Каменская художественная школа» «Мой город, тебе посвящается!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бина А.В.</w:t>
            </w:r>
          </w:p>
        </w:tc>
      </w:tr>
      <w:tr>
        <w:trPr>
          <w:trHeight w:val="6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зона «Я люблю тебя, Каменка!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</w:tc>
      </w:tr>
      <w:tr>
        <w:trPr>
          <w:trHeight w:val="6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жная выставка ЦБ «Мой любимый город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1 г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 Назаренко Н.В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лекательная программа: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ллея развлечений: батуты, героскутеры, машинки, горки;</w:t>
            </w:r>
          </w:p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Игровая программа «Миньоны на каникулах»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.08.2022 г. 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 Подорожнюк Н.Ю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мероприятия (шашки, дартс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еков Ю.С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изделий декоративно-прикладного творчества «Народный колорит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пригора Е.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рамках летнего фестиваля «Камертон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цертная программа вокального ансамбля «А3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посвящённая Дню город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нского районного Дома культур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е гуля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Х. Витгенштей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 Деревчук А.В.</w:t>
            </w:r>
          </w:p>
        </w:tc>
      </w:tr>
      <w:tr>
        <w:trPr>
          <w:trHeight w:val="291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Часть 3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еспечить:</w:t>
            </w:r>
          </w:p>
        </w:tc>
      </w:tr>
      <w:tr>
        <w:trPr>
          <w:trHeight w:val="6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у общественного поряд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ирова;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0-10.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истрант В.А.</w:t>
            </w:r>
          </w:p>
        </w:tc>
      </w:tr>
      <w:tr>
        <w:trPr>
          <w:trHeight w:val="6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крытие движения транспортных средств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ирова;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0-10.00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истрант В.А.</w:t>
            </w:r>
          </w:p>
        </w:tc>
      </w:tr>
      <w:tr>
        <w:trPr>
          <w:trHeight w:val="6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у общественного поряд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4.00</w:t>
            </w:r>
          </w:p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0-24.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истрант В.А.</w:t>
            </w:r>
          </w:p>
        </w:tc>
      </w:tr>
      <w:tr>
        <w:trPr>
          <w:trHeight w:val="83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журство машины скорой помощ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8.2022 г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2.00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0-22.00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рка О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главы 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й администрации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</w:rPr>
        <w:t xml:space="preserve">Каменского района и города Каменка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 от «__ »  _________ 2022 г.</w:t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ПРОГРАММА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здничных мероприятий, 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вящённых 414-летию со дня основания города Каменка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mallCaps/>
          <w:sz w:val="20"/>
          <w:szCs w:val="20"/>
        </w:rPr>
      </w:r>
    </w:p>
    <w:tbl>
      <w:tblPr>
        <w:tblW w:w="10519" w:type="dxa"/>
        <w:jc w:val="left"/>
        <w:tblInd w:w="-8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6"/>
        <w:gridCol w:w="3403"/>
        <w:gridCol w:w="1417"/>
        <w:gridCol w:w="2693"/>
        <w:gridCol w:w="2410"/>
      </w:tblGrid>
      <w:tr>
        <w:trPr>
          <w:trHeight w:val="5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/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7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ая литу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м Успения Пресвятой Богород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тель храма Успения Пресвятой Богородицы протоиерей Сергий </w:t>
            </w:r>
          </w:p>
        </w:tc>
      </w:tr>
      <w:tr>
        <w:trPr>
          <w:trHeight w:val="9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стный ход, молебен у часовни в честь иконы Успения Пресвятой Богород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ня в честь иконы Успения Пресвятой Богород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тель храма Успения Пресвятой Богородицы протоиерей Сергий </w:t>
            </w:r>
          </w:p>
        </w:tc>
      </w:tr>
      <w:tr>
        <w:trPr>
          <w:trHeight w:val="11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Ча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Торжественное мероприятие (поздравление, награждение, чествование номинантов и конкурса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ний А.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</w:tc>
      </w:tr>
      <w:tr>
        <w:trPr>
          <w:trHeight w:val="9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цертная программа «С днём рождения, Каменка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нирование выставки «Каменка: по страницам истор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е научные сотрудники ККМ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Слободянский,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Коржова</w:t>
            </w:r>
          </w:p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домом-музеем Героя Советского Союза И.Н. Коваля                      Т.М. Бурлака</w:t>
            </w:r>
          </w:p>
        </w:tc>
      </w:tr>
      <w:tr>
        <w:trPr>
          <w:trHeight w:val="8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166" w:firstLine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тавка работ учащихся и преподавателей МОУ ДО «Каменская художественная школа» – «Мой город, тебе посвящается!»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бина А.В.</w:t>
            </w:r>
          </w:p>
        </w:tc>
      </w:tr>
      <w:tr>
        <w:trPr>
          <w:trHeight w:val="4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жная выставка ЦБ «Мой любимый 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аренко Н.В.</w:t>
            </w:r>
          </w:p>
        </w:tc>
      </w:tr>
      <w:tr>
        <w:trPr>
          <w:trHeight w:val="9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-продажа сувенир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сишена В.П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лея развлечений – батуты, героскутеры, машинки, го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культуры и отдыха</w:t>
            </w:r>
          </w:p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лекательно-игровая программа «Миньоны на каникул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культуры и отдыха</w:t>
            </w:r>
          </w:p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тозона «Я люблю тебя, Каменка!»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5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-2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носная торго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5.00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0-22.00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а О.С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</w:tc>
      </w:tr>
      <w:tr>
        <w:trPr>
          <w:trHeight w:val="8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ортивные соревнования (дартс, шаш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еков Ю.С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идон А.В.</w:t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изделий декоративно-прикладного творчества «Народный колор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0-2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пригора Е.А.</w:t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ртная программа вокального ансамбля «А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-20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</w:tc>
      </w:tr>
      <w:tr>
        <w:trPr>
          <w:trHeight w:val="5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е гул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30-2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чук А.В.</w:t>
            </w:r>
          </w:p>
        </w:tc>
      </w:tr>
    </w:tbl>
    <w:p>
      <w:pPr>
        <w:pStyle w:val="1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80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before="0" w:after="0"/>
        <w:ind w:left="5664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главы </w:t>
      </w:r>
    </w:p>
    <w:p>
      <w:pPr>
        <w:pStyle w:val="Normal"/>
        <w:spacing w:before="0" w:after="0"/>
        <w:ind w:left="5664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й администрации 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</w:rPr>
        <w:t xml:space="preserve">Каменского района и города Каменка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 от «__» __________ 2022 г.</w:t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</w:t>
      </w:r>
    </w:p>
    <w:p>
      <w:pPr>
        <w:pStyle w:val="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готовки и проведения  праздничных мероприятий, посвящённых 32-летию образования Приднестровской Молдавской Республики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-29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7"/>
        <w:gridCol w:w="2976"/>
        <w:gridCol w:w="2672"/>
        <w:gridCol w:w="1559"/>
        <w:gridCol w:w="226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I.  Мероприятия по строительству и благоустройств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ая уборка территорий предприятий, организаций, учреждений и закрепленных участков улиц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и предприятий, организаций, учреждений и закреплённые участки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 предприяти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орка частных дворов и прилегающих территор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домовла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владельц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орка дворов многоэтажных жилых домов и очистка мест сбора бытовых отходов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оры многоэтажных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седатели ЖСК,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П «Каменское ПУЖКХ»,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СЖ, жильц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орка мусора в парке, скверах, на улицах: Ленина, Кирова, Гагарина, на газонах, клумбах и площадях г. Камен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а общего пользования                       г. Ка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П «Каменское ПУЖКХ», предприятия, учреждения (на закрепленных территориях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чистка городских кладбищ от мусора и поросли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ирова,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енатовская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П «Каменское ПУЖКХ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стихийных свалок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а размещения стихий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У «Каменский ЦГиЭ»,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П «Каменское ПУЖКХ», главы администраций сёл Каменского райо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, побелка, покраска фасадов, въездов и заборов предприятий, организаций, учреждений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ятия, организации,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чистка и побелка бордюров, деревьев на закреплённых участках улиц и во дворах многоквартирных жилых домов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е улицы населё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8.-26.08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ы администраций сёл Каменского района, МУП «Каменское ПУЖКХ», руководители предприятий, домовладельц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истка опор и деревьев от рекламной продукции и объявл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е улицы населё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8.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ы администраций сёл Каменского района, МУП «Каменское ПУЖКХ», руководители предприятий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II. Информационно-пропагандистские мероприят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ещение праздничных мероприятий в СМИ</w:t>
              <w:tab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8.-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9.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пашко Л.Н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ое оформление улиц города</w:t>
              <w:tab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ирова,</w:t>
            </w:r>
          </w:p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8.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ний А.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знюк М.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онс мероприятий ко Дню Республик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ициальный сайт, вайбер- и телеграмм-каналы государственной администрации, газета «Днестр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8.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 администрация, администрации сёл,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«УК Каменского района», МУ «Редакция газеты «Днестр».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III. Организация и проведение праздничных мероприятий</w:t>
            </w:r>
          </w:p>
        </w:tc>
      </w:tr>
      <w:tr>
        <w:trPr>
          <w:trHeight w:val="9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Моя Республик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учреждения города и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- 05.09.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ирка В.Н.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тавка фотографий «Край, в котором я живу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учреждения города и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- 10.09.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ирка В.Н. 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8.2022 г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ртивные соревнования (футбол, волейбол, шашки, настольный теннис)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Октомбр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2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идон А.В.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2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Государственная символик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«Каменская основная средняя школа №2 с гимназическими клас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научный сотрудник Каменского комплекса мемориальных </w:t>
            </w:r>
          </w:p>
        </w:tc>
      </w:tr>
      <w:tr>
        <w:trPr>
          <w:trHeight w:val="15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нижных выставок «Моё родное Приднестровье», посвящённых Дню Республик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е библиотекам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Тебе, родной мой край, я посвящаю!», посвящённая Дню Республик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М. Ротаренко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2.09.2022 го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Я – приднестровец!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. Ле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0-08.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,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ложение цветов у Мемориального комплекса и к могилам павших защитников Приднестровь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мориальный комплекс на городском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колова И.А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шко В.Ю.</w:t>
            </w:r>
          </w:p>
        </w:tc>
      </w:tr>
      <w:tr>
        <w:trPr>
          <w:trHeight w:val="100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жественная церемония выноса и поднятия флага Приднестровской Молдавской Республик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60-летия Октября,</w:t>
            </w:r>
          </w:p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кирка В.Н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ествие воинских формирований, трудовых коллективов организаций и учреждений город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 Р.Б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«Приднестровье: хроника событий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0-13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научный сотрудник ККММ</w:t>
            </w:r>
          </w:p>
        </w:tc>
      </w:tr>
      <w:tr>
        <w:trPr>
          <w:trHeight w:val="10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носная выставка «Мой край во всем неповторимый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рь абонемента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Г. Шептыки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166" w:firstLine="2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тавка работ учащихся и преподавателей МОУ ДО «Каменская художественная школа» – «Приднестровье – край родной!» </w:t>
              <w:tab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0-13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бина А.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тинг и возложение цветов представителями военизированных структур района, руководителями организаций, предприятий и учреждений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мориал славы в парке культуры и отдых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20-10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шко В.Ю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жественное мероприятие ««Живи, родное Приднестровье!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ная эстрада в парке культуры и отдыха 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2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шко В.Ю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е подворья организаций,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1"/>
              <w:pBdr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5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лаевич Г.А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тулат В.И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 предприятий, учреждений, организаций</w:t>
            </w:r>
          </w:p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ский городок (выставки, мастер классы)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аренко Е.В. Руководители образовательных учреждений города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носная торговл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5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а О.С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ремет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лея развлечений: батуты, героскутеры, машинки, горки, фотозон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5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совые гулян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</w:t>
            </w:r>
          </w:p>
          <w:p>
            <w:pPr>
              <w:pStyle w:val="1"/>
              <w:pBdr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0-23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чук А.В.</w:t>
            </w:r>
          </w:p>
        </w:tc>
      </w:tr>
      <w:tr>
        <w:trPr>
          <w:trHeight w:val="660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еспечить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2.09.2022 года</w:t>
            </w:r>
          </w:p>
        </w:tc>
      </w:tr>
      <w:tr>
        <w:trPr>
          <w:trHeight w:val="8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у общественного поряд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лица Ленина</w:t>
            </w:r>
          </w:p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лица К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30-09.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вчук А.В.</w:t>
            </w:r>
          </w:p>
        </w:tc>
      </w:tr>
      <w:tr>
        <w:trPr>
          <w:trHeight w:val="5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крытие движения транспортных средст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лица Ленина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лица К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30-09.30</w:t>
            </w:r>
          </w:p>
          <w:p>
            <w:pPr>
              <w:pStyle w:val="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вчук А.В.</w:t>
            </w:r>
          </w:p>
        </w:tc>
      </w:tr>
      <w:tr>
        <w:trPr>
          <w:trHeight w:val="7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у общественного поряд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культуры и отдыха им. П.Х. Витгенште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0-15.00</w:t>
            </w:r>
          </w:p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0-24.00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вчук А.В.</w:t>
            </w:r>
          </w:p>
        </w:tc>
      </w:tr>
      <w:tr>
        <w:trPr>
          <w:trHeight w:val="14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журство машины скорой помощ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культуры и отдыха им. П.Х. Витгенштейна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30-12.00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0-23.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рка О.В.</w:t>
            </w:r>
          </w:p>
        </w:tc>
      </w:tr>
    </w:tbl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44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44" w:firstLine="72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4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главы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й администрации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менского района и г. Каменка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 от «__ »  __________ 2022  г.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ПРОГРАММА 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здничных мероприятий, 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вящённых 32-летию образования Приднестровской Молдавской Республики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8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6"/>
        <w:gridCol w:w="3948"/>
        <w:gridCol w:w="1559"/>
        <w:gridCol w:w="2268"/>
        <w:gridCol w:w="226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 сентябр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Я – приднестровец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0-08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атышена А.Г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ложение цветов у Мемориального комплекса и к могилам павших защитников Приднест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мориальный комплек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олова И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жественная церемония выноса и поднятия флага Приднестровской Молдав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-летия Октября,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ний А.Г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ирка В.Н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ствие воинских формирований, трудовых коллективов организаций и учреждений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  <w:p>
            <w:pPr>
              <w:pStyle w:val="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 Р.Б.</w:t>
            </w:r>
          </w:p>
        </w:tc>
      </w:tr>
      <w:tr>
        <w:trPr>
          <w:trHeight w:val="10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носная выставка «Мой край во всем неповторим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0-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рь абонемента</w:t>
            </w:r>
          </w:p>
          <w:p>
            <w:pPr>
              <w:pStyle w:val="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Г. Шептыкина</w:t>
            </w:r>
          </w:p>
        </w:tc>
      </w:tr>
      <w:tr>
        <w:trPr>
          <w:trHeight w:val="13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тавка работ учащихся и преподавателей МОУ ДО «Каменская художественная школа» – «Приднестровье – край родной!»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0-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бина А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«Приднестровье: хроника собы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0-13.00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научный сотрудник ККМ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тинг и возложение цветов представителями военизированных структур района, руководителями организаций, предприятий и учрежд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20-10.00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шко В.Ю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жественное мероприятие «Живи, родное Приднестровье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лаевич Г.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е подворья организаций,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культуры и отдыха им. П.Х. Витгенштей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лаевич Г.А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тулат В.И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 учреждений, организаций, предприят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ский городок (выставки, мастер класс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Х. Витгенштейн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аренко Е.В. Руководители образовательных учреждений города </w:t>
            </w:r>
          </w:p>
        </w:tc>
      </w:tr>
      <w:tr>
        <w:trPr>
          <w:trHeight w:val="4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носная торгов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а О.С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ремет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лея развлечений: батуты, ролики, героскутеры, машинки, фотоз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0-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жнюк Н.Ю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совые гуля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0-2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к культуры и отдыха им.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Х. Витгенштей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В.А.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чук А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firstLine="56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ind w:firstLine="567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1"/>
        <w:ind w:firstLine="567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1"/>
        <w:ind w:firstLine="567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1"/>
        <w:ind w:firstLine="567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1"/>
        <w:ind w:firstLine="567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1"/>
        <w:ind w:firstLine="567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1"/>
        <w:spacing w:before="0" w:after="20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567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1"/>
    <w:next w:val="1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Heading3">
    <w:name w:val="Heading 3"/>
    <w:basedOn w:val="1"/>
    <w:next w:val="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1"/>
    <w:next w:val="1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6"/>
      <w:szCs w:val="26"/>
    </w:rPr>
  </w:style>
  <w:style w:type="paragraph" w:styleId="Heading5">
    <w:name w:val="Heading 5"/>
    <w:basedOn w:val="1"/>
    <w:next w:val="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1"/>
    <w:next w:val="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1"/>
    <w:next w:val="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1"/>
    <w:next w:val="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0:55:00Z</dcterms:created>
  <dc:creator>Галина Трублаевич</dc:creator>
  <dc:description/>
  <dc:language>en-US</dc:language>
  <cp:lastModifiedBy>Настя</cp:lastModifiedBy>
  <cp:lastPrinted>2022-08-19T07:47:00Z</cp:lastPrinted>
  <dcterms:modified xsi:type="dcterms:W3CDTF">2022-08-23T10:56:00Z</dcterms:modified>
  <cp:revision>3</cp:revision>
  <dc:subject/>
  <dc:title/>
</cp:coreProperties>
</file>