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ЛОЖЕНИЕ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313" w:leader="none"/>
        </w:tabs>
        <w:spacing w:lineRule="auto" w:line="232"/>
        <w:ind w:left="4140" w:right="40" w:hanging="31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ведении республиканского конкурса молодежных инициатив «Есть идея!»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4480" w:leader="none"/>
        </w:tabs>
        <w:spacing w:lineRule="atLeast" w:line="0"/>
        <w:ind w:left="4480" w:hanging="70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щие положения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7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спубликанский конкурс молодежных инициатив «Есть идея!» (далее - Конкурс) проводится в рамках Декады молодежи и студентов в Приднестровской Молдавской Республик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7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тоящее Положение определяет требования к участникам и проектам Конкурса, порядок их предоставления на конкурс, критерии их отбора и оценки, сроки проведения Конкурса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76" w:leader="none"/>
        </w:tabs>
        <w:spacing w:lineRule="auto" w:line="232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ганизатором Конкурса является Министерство просвещения Приднестровской Молдавской Республик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76" w:leader="none"/>
        </w:tabs>
        <w:spacing w:lineRule="auto" w:line="232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ами конкурса являются молодые люди Приднестровской Молдавской Республики в возрасте от 14 до 35 лет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900" w:leader="none"/>
        </w:tabs>
        <w:spacing w:lineRule="atLeast" w:line="0"/>
        <w:ind w:left="3900" w:hanging="28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ль и задачи Конкурса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76" w:leader="none"/>
        </w:tabs>
        <w:spacing w:lineRule="auto" w:line="232"/>
        <w:ind w:left="260" w:firstLine="7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ая цель Конкурса – повышение социальной активности молодежи, путем создания условий для реализации молодежных инициатив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80" w:leader="none"/>
        </w:tabs>
        <w:spacing w:lineRule="atLeast" w:line="0"/>
        <w:ind w:left="1680" w:hanging="6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и Конкурс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6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ыявление и поддержка лучших проектов, направленных на решение проблем в сфере культуры, искусства, спорта, общественной жизни, экологии и др.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38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б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формирование у молодежи навыков проектной деятель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260" w:right="2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приобретение знаний и формирование навыков, необходимых для успешного участия молодёжи в реализации социально значимых проектов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создание условий для раскрытия организаторского потенциала и личностного роста молодежных лидеров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) выявление и поддержка молодых людей, обладающих лидерскими качествами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) формирование реестра общественно-полезных молодежных проект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5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Порядок проведения Конкурс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нкурс проводится в период с 19 ноября по 25 декабря 2020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spacing w:lineRule="atLeast" w:line="0"/>
        <w:ind w:left="1680" w:hanging="6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 участия  в  Конкурсе  необходимо  представить  следующие</w:t>
      </w:r>
    </w:p>
    <w:p>
      <w:pPr>
        <w:sectPr>
          <w:type w:val="nextPage"/>
          <w:pgSz w:w="11906" w:h="16838"/>
          <w:pgMar w:left="1440" w:right="846" w:gutter="0" w:header="0" w:top="700" w:footer="0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кументы: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bookmarkStart w:id="0" w:name="page9"/>
      <w:bookmarkEnd w:id="0"/>
      <w:r>
        <w:rPr>
          <w:rFonts w:eastAsia="Times New Roman" w:cs="Times New Roman" w:ascii="Times New Roman" w:hAnsi="Times New Roman"/>
          <w:sz w:val="28"/>
        </w:rPr>
        <w:t>а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явку  на  участие  в  Конкурсе  согласно  Приложению  №  1  к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тоящему Положению;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б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оект, оформленный в соответствии с разделом 4 настоящего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о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40" w:leader="none"/>
        </w:tabs>
        <w:spacing w:lineRule="atLeast" w:line="0"/>
        <w:ind w:left="1740" w:hanging="7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 проводится в три этапа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1 этап – муниципальный (институциональный) в период с 19 ноября по 4 декабря 2020 года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2 этап - республиканский в период с 14 по 25 декабря 2020 год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3 этап – формирование реестра общественно-полезных молодежных проектов в сфере молодежной политики Приднестровской Молдавской Республик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7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республиканский этап Конкурса допускаются победители муниципального (институционального) этапа и направляется следующее количество работ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от государственных администраций городов и районов республики – в каждой номинации не более двух конкурсных работ в соответствии с возрастными категориям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от организаций среднего и высшего профессионального образования республики - в каждой номинации не более двух конкурсных работ в соответствии с возрастными категориям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76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государственных администрациях городов и районов республики для проведения муниципального этапа Конкурса создается экспертная комисс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76" w:leader="none"/>
        </w:tabs>
        <w:spacing w:lineRule="auto" w:line="232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ждый участник (коллектив) имеет право предоставить на Конкурс одну работу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76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ие в Конкурсе означает согласие автора на дальнейшее использование его проекта (в информационных, научных, учебных или культурных целях ) без выплаты вознагражден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76" w:leader="none"/>
        </w:tabs>
        <w:spacing w:lineRule="auto" w:line="235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 срок </w:t>
      </w:r>
      <w:r>
        <w:rPr>
          <w:rFonts w:eastAsia="Times New Roman" w:cs="Times New Roman" w:ascii="Times New Roman" w:hAnsi="Times New Roman"/>
          <w:b/>
          <w:sz w:val="28"/>
        </w:rPr>
        <w:t>д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11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декабр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202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года</w:t>
      </w:r>
      <w:r>
        <w:rPr>
          <w:rFonts w:eastAsia="Times New Roman" w:cs="Times New Roman" w:ascii="Times New Roman" w:hAnsi="Times New Roman"/>
          <w:sz w:val="28"/>
        </w:rPr>
        <w:t xml:space="preserve"> государственные администрации городов и районов, организации среднего и высшего профессионального образования республики направляют на электронную почту Министерства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освещения Приднестровской Молдавской Республик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highlight w:val="white"/>
            <w:u w:val="single"/>
          </w:rPr>
          <w:t>prosveshenie@minpros.inf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highlight w:val="white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8"/>
          <w:highlight w:val="white"/>
        </w:rPr>
        <w:t>и</w:t>
      </w:r>
      <w:r>
        <w:rPr>
          <w:rFonts w:eastAsia="Times New Roman" w:cs="Times New Roman" w:ascii="Times New Roman" w:hAnsi="Times New Roman"/>
          <w:color w:val="0000FF"/>
          <w:sz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highlight w:val="white"/>
        </w:rPr>
        <w:t>на электронную почту</w:t>
      </w:r>
      <w:r>
        <w:rPr>
          <w:rFonts w:eastAsia="Times New Roman" w:cs="Times New Roman" w:ascii="Times New Roman" w:hAnsi="Times New Roman"/>
          <w:color w:val="0000FF"/>
          <w:sz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Управления молодежной</w:t>
      </w:r>
      <w:r>
        <w:rPr>
          <w:rFonts w:eastAsia="Times New Roman" w:cs="Times New Roman" w:ascii="Times New Roman" w:hAnsi="Times New Roman"/>
          <w:color w:val="0000FF"/>
          <w:sz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литики Министерства просвещения Приднестровской Молдавской Республики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</w:rPr>
          <w:t>umpminpros@mail.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single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конкурсные материалы участников с пометкой в теме письма «Есть идея!» (по каждой участнику создается архи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0" w:leader="none"/>
        </w:tabs>
        <w:spacing w:lineRule="atLeast" w:line="0"/>
        <w:ind w:left="460" w:hanging="1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ате zip и в качестве имени файла указать ФИО участника)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заявку на участие в Конкурсе согласно Приложению № 1 к настоящему Положению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проект участника республиканского этапа Конкурса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отчёт о проведении муниципального (институционального) этапа Конкурса согласно Приложению №2 к настоящему Положению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2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.Условия проведения Конкурса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440" w:right="846" w:gutter="0" w:header="0" w:top="700" w:footer="0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 проводится в следующих возрастных категориях:</w:t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sz w:val="28"/>
        </w:rPr>
      </w:pPr>
      <w:bookmarkStart w:id="1" w:name="page10"/>
      <w:bookmarkEnd w:id="1"/>
      <w:r>
        <w:rPr>
          <w:rFonts w:eastAsia="Times New Roman" w:cs="Times New Roman" w:ascii="Times New Roman" w:hAnsi="Times New Roman"/>
          <w:sz w:val="28"/>
        </w:rPr>
        <w:t>а) 1 категория – молодежь Приднестровской Молдавской Республики в возрасте от 14 до 20 лет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2 категория – молодежь Приднестровской Молдавской Республики в возрасте от 21 до 35 ле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0" w:leader="none"/>
        </w:tabs>
        <w:spacing w:lineRule="atLeast" w:line="0"/>
        <w:ind w:left="1680" w:hanging="6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 проводится по 5 номинациям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7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Творческая мастерская». Проекты, направленные на внедрение новых форм организации содержательного досуга молодежи, на создание новых молодежных клубов, досуговых центров, проведение культурно-массовых мероприятий, проектов эстетической направленности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76" w:leader="none"/>
        </w:tabs>
        <w:spacing w:lineRule="auto" w:line="235"/>
        <w:ind w:left="260" w:firstLine="722"/>
        <w:jc w:val="both"/>
        <w:rPr/>
      </w:pPr>
      <w:r>
        <w:rPr>
          <w:rFonts w:eastAsia="Times New Roman" w:cs="Times New Roman" w:ascii="Times New Roman" w:hAnsi="Times New Roman"/>
          <w:sz w:val="28"/>
        </w:rPr>
        <w:t>«Протяни руку помощи». Социальные проекты, направленные на оказание помощи и создание новых форм поддержки социально незащищенных групп населения (детей-сирот, детей из неблагополучных семей, людей с ОВЗ, ветеранов войны и труда, одиноких пожилых людей), расширение возможностей для трудоустройства молодёжи и т.д.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4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Нет на земле прекраснее края». Проекты, направленные на сохранение культурно-исторического наследия Приднестровья, проекты патриотической направленност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76" w:leader="none"/>
        </w:tabs>
        <w:spacing w:lineRule="auto" w:line="237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Здоровый образ жизни – это мой стиль!». Проекты, направленные на формирование потребности в ведении здорового образа жизни, профилактику табакокурения, алкогольной и наркотической зависимости, внедрение инновационных форм и методов спортивно-массовой и физкультурно-оздоровительной работ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4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Экотерритория». Проекты, направленные на решение экологических проблем, путем создания эко-зон, проектов по раздельному сбору мусора, организации экологических акций, охране лесов и водоёмов и т.п.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5.Описание проекта и требования к оформлению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80" w:leader="none"/>
        </w:tabs>
        <w:spacing w:lineRule="atLeast" w:line="0"/>
        <w:ind w:left="1680" w:hanging="6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 должен иметь следующую структуру: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а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название, сведения об авторе (авторах) проекта (титульный лист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26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уровень организации проекта - на уровне города, района или республики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в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обоснование актуальности проекта (проблематика);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г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цели и задачи проекта;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д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лан реализации проекта (описание этапов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980" w:right="2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) целевая группа, на которую рассчитан проект; ж) период осуществл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з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редполагаемая смета затрат на реализацию проекта;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и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едполагаемые источники финансирова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к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ожидаемые результаты и социальный эффект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980" w:right="2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) перспективы дальнейшего развития проекта; м) приложен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76" w:leader="none"/>
        </w:tabs>
        <w:spacing w:lineRule="auto" w:line="232"/>
        <w:ind w:left="260" w:firstLine="7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 должен быть рассчитан на реальные потребности и возможности города, района или республик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80" w:leader="none"/>
        </w:tabs>
        <w:spacing w:lineRule="atLeast" w:line="0"/>
        <w:ind w:left="1680" w:hanging="6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ок реализации представленного на Конкурс проекта – не боле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846" w:gutter="0" w:header="0" w:top="714" w:footer="0" w:bottom="4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вух ле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76" w:leader="none"/>
        </w:tabs>
        <w:spacing w:lineRule="auto" w:line="237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bookmarkStart w:id="2" w:name="page11"/>
      <w:bookmarkEnd w:id="2"/>
      <w:r>
        <w:rPr>
          <w:rFonts w:eastAsia="Times New Roman" w:cs="Times New Roman" w:ascii="Times New Roman" w:hAnsi="Times New Roman"/>
          <w:sz w:val="28"/>
        </w:rPr>
        <w:t>Проект должен быть представлен на русском языке в электронном варианте. Набор осуществляется в текстовом редакторе Microsoft Word, шрифтом Times New Roman, кегль 14, интервал 1,15, абзацный отступ 0,7 см, выравнивание по ширине; поля: нижнее и верхнее – 2 см, левое - 3 см, правое - 1,5 см. Объем работы не должен превышать 4 страницы (без приложений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7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 может включать в себя фотографии, видеофрагменты, презентации и другую информацию по выбранной теме, которая направлена на раскрытие содержания проекта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3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6.Подведение итогов Конкурса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67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итогам Конкурса победители, занявшие I,II,III места в каждой номинации, награждаются Дипломами Министерства просвещения Приднестровской Молдавской Республики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67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учшие проекты в рамках Конкурса, включаются в реестр общественно-полезных молодежных проектов и будут рассматриваться на предмет включения в план мероприятий по реализации молодежной политики Приднестровской Молдавской Республик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676" w:leader="none"/>
        </w:tabs>
        <w:spacing w:lineRule="auto" w:line="235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оценивания работ, поступивших на республиканский этап Конкурса, Приказом Министерства просвещения Приднестровской Молдавской Республики утверждается состав членов жюр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680" w:leader="none"/>
        </w:tabs>
        <w:spacing w:lineRule="auto" w:line="228"/>
        <w:ind w:left="1680" w:hanging="698"/>
        <w:rPr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  оценивается  по  пятибалльной  системе  по  следующим</w:t>
      </w:r>
    </w:p>
    <w:p>
      <w:pPr>
        <w:pStyle w:val="Normal"/>
        <w:spacing w:lineRule="exact" w:line="1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итериям: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а)</w:t>
      </w:r>
      <w:r>
        <w:rPr>
          <w:rFonts w:eastAsia="Times New Roman" w:cs="Times New Roman" w:ascii="Times New Roman" w:hAnsi="Times New Roman"/>
          <w:sz w:val="27"/>
        </w:rPr>
        <w:t>стиль и грамотность изложения материала;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б)</w:t>
      </w:r>
      <w:r>
        <w:rPr>
          <w:rFonts w:eastAsia="Times New Roman" w:cs="Times New Roman" w:ascii="Times New Roman" w:hAnsi="Times New Roman"/>
          <w:sz w:val="27"/>
        </w:rPr>
        <w:t>выдержана структура проект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актуальность предлагаемого проекта;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востребованность проекта на уровне города, района, республики;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д)</w:t>
      </w:r>
      <w:r>
        <w:rPr>
          <w:rFonts w:eastAsia="Times New Roman" w:cs="Times New Roman" w:ascii="Times New Roman" w:hAnsi="Times New Roman"/>
          <w:sz w:val="27"/>
        </w:rPr>
        <w:t>инновационность проекта (креативность и оригинальность);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)оценка достижимости результатов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676" w:leader="none"/>
        </w:tabs>
        <w:spacing w:lineRule="auto" w:line="232"/>
        <w:ind w:left="260" w:firstLine="7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боты, не соответствующие требованиям настоящего Положения могут дисквалифицироваться из Конкурса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846" w:gutter="0" w:header="0" w:top="7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20"/>
          <w:tab w:val="left" w:pos="1676" w:leader="none"/>
        </w:tabs>
        <w:spacing w:lineRule="auto" w:line="232"/>
        <w:ind w:left="260" w:firstLine="7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членов жюри, принятое в соответствие с настоящим Положением, является окончательным и пересмотру не подлежит.</w:t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bookmarkStart w:id="3" w:name="page12"/>
      <w:bookmarkEnd w:id="3"/>
      <w:r>
        <w:rPr>
          <w:rFonts w:eastAsia="Times New Roman" w:cs="Times New Roman" w:ascii="Times New Roman" w:hAnsi="Times New Roman"/>
          <w:sz w:val="28"/>
        </w:rPr>
        <w:t>Приложение №1 к Положению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 проведении Республиканского</w:t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а молодежных инициатив</w:t>
      </w:r>
    </w:p>
    <w:p>
      <w:pPr>
        <w:pStyle w:val="Normal"/>
        <w:spacing w:lineRule="atLeast" w:line="0"/>
        <w:ind w:left="52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Есть идея!»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3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явка на участи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3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 Республиканском конкурсе молодежных инициатив «Есть идея!»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____________________________________________________________________</w:t>
      </w:r>
    </w:p>
    <w:p>
      <w:pPr>
        <w:pStyle w:val="Normal"/>
        <w:spacing w:lineRule="auto" w:line="235"/>
        <w:ind w:right="-3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минация конкурса и возрастная категория</w:t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atLeast" w:line="0"/>
        <w:ind w:right="-3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вание проекта</w:t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atLeast" w:line="0"/>
        <w:ind w:right="-3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милия, имя, отчество участника (полностью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atLeast" w:line="0"/>
        <w:ind w:right="-3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род/район/населенный пункт района</w:t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менование образовательного учреждения / общественного объединения (полностью)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Normal"/>
        <w:spacing w:lineRule="atLeast" w:line="0"/>
        <w:ind w:right="-3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актные данные (номер телефона, адрес электронной почты)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.И.О. педагога-консультанта (полностью)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40" w:right="906" w:gutter="0" w:header="0" w:top="700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sveshenie@minpros.info" TargetMode="External"/><Relationship Id="rId3" Type="http://schemas.openxmlformats.org/officeDocument/2006/relationships/hyperlink" Target="mailto:umpminpros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23:09:00Z</dcterms:created>
  <dc:creator>Настя</dc:creator>
  <dc:description/>
  <cp:keywords/>
  <dc:language>en-US</dc:language>
  <cp:lastModifiedBy>Настя</cp:lastModifiedBy>
  <dcterms:modified xsi:type="dcterms:W3CDTF">2020-12-01T23:09:00Z</dcterms:modified>
  <cp:revision>2</cp:revision>
  <dc:subject/>
  <dc:title/>
</cp:coreProperties>
</file>