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начальной цены»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Рассмотрев материалы, представленные комиссией по приватизации комплекса строений, включающего: основное строение лит. А (с тамбуром лит. а), основное строение лит. Б  (с пристройкой лит. б, уборной     лит. 1), расположенного по адресу: Каменский р-н, с. Подоймица,  ул. Карла-Маркса, 79, в соответствии со ст. 14, ст. 15,    п. 3 ст. 17 Закона ПМР от 25 июля     2003 года  «О разгосударствлении и приватизации» (САЗ 03-30) в действующей редакции, п. 16 Положения «О порядке создания и работы комиссии по приватизации объектов муниципальной собственности, включенных в муниципальную программу разгосударствления и приватизации и в Перечень малых объектов приватизации в Каменском районе ПМР», утвержденного решением Каменского районного Совета народных депутатов от 1 февраля 2005 года, и на основании п. 4 ст. 34, ст. 52 Закона ПМР от 05 ноября 1994 года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глава госадминистрации Каменского района и  города Каменка</w:t>
      </w:r>
    </w:p>
    <w:p>
      <w:pPr>
        <w:pStyle w:val="Normal"/>
        <w:spacing w:lineRule="auto" w:line="276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Утвердить начальную цену продажи комплекса строений, включающего: основное строение лит. А  (с тамбуром лит. а), основное строение лит. Б  (с пристройкой лит. б, уборной     лит. 1), расположенного по адресу: Каменский р-н, с. Подоймица,        ул. Карла-Маркса, 79, числящегося на балансе государственной администрации Каменского района и города Каменка, в размере   135 000  рублей ПМР, что эквивалентно   8 385  (</w:t>
      </w:r>
      <w:r>
        <w:rPr>
          <w:color w:val="222222"/>
          <w:shd w:fill="FFFFFF" w:val="clear"/>
        </w:rPr>
        <w:t xml:space="preserve">восьми тысячам триста восьмидесяти пяти </w:t>
      </w:r>
      <w:r>
        <w:rPr/>
        <w:t xml:space="preserve">) долларам СШ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 Установить способ продажи – аукцион.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3. Комиссии по приватизации данного объекта при продаже руководствоваться настоящим решением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 исполнение настоящего решения возложить на начальника отдела экономического развития, приватизации и управления муниципальным фондом имущества государственной администрации Каменского района и г.Каменка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ешения возложить на первого заместителя главы государственной администрации Каменского района и г. Каменк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6. Настоящее решение подлежит опубликованию в районной газете «Днестр» и размещению на официальном сайте государственной администрации Каменского района и города Каменка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сударственной администрации                                                                В. В. Бычков</w:t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23:00Z</dcterms:created>
  <dc:creator>Star</dc:creator>
  <dc:description/>
  <cp:keywords/>
  <dc:language>en-US</dc:language>
  <cp:lastModifiedBy>Настя</cp:lastModifiedBy>
  <cp:lastPrinted>2019-10-23T15:53:00Z</cp:lastPrinted>
  <dcterms:modified xsi:type="dcterms:W3CDTF">2020-09-21T12:26:00Z</dcterms:modified>
  <cp:revision>57</cp:revision>
  <dc:subject/>
  <dc:title/>
</cp:coreProperties>
</file>