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дистанционного онлайн-конкурса фотографий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частье – в улыбках детей!», проводимого в рамках праздничных мероприятий ко Дню защиты детей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ее положение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й онлайн-конкурс фотографий «Счастье – в улыбках детей!» проводится в рамках праздничных мероприятий ко Дню защиты детей. Организатором конкурса  является государственная администрация Каменского района и г. Каменка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Цель конкурса:</w:t>
      </w:r>
    </w:p>
    <w:p>
      <w:pPr>
        <w:pStyle w:val="ListParagraph"/>
        <w:numPr>
          <w:ilvl w:val="0"/>
          <w:numId w:val="1"/>
        </w:numPr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естижа института семьи;</w:t>
      </w:r>
    </w:p>
    <w:p>
      <w:pPr>
        <w:pStyle w:val="ListParagraph"/>
        <w:numPr>
          <w:ilvl w:val="0"/>
          <w:numId w:val="1"/>
        </w:numPr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положительного образа детства, любви и доброго отношения к детям.</w:t>
      </w:r>
    </w:p>
    <w:p>
      <w:pPr>
        <w:pStyle w:val="ListParagraph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Участники конкурса:</w:t>
      </w:r>
    </w:p>
    <w:p>
      <w:pPr>
        <w:pStyle w:val="ListParagraph"/>
        <w:ind w:left="70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частию в конкурсе приглашаются все желающие жители г. Каменка и Каменского района в индивидуальном порядке. </w:t>
      </w:r>
    </w:p>
    <w:p>
      <w:pPr>
        <w:pStyle w:val="ListParagraph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участников от 11 до 17-ти лет (категории: 11-14 лет; 15-17 лет).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тапы проведения конкурса: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бор и отбор фотографий с 1 июня по 10 июня 2020 года;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ведение итогов – до 17 июня 2020 года;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явление победителей и награждение до конца июня 2020 года.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работам: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боты должны быть без оформления (без рамок, надписей, цифр и др.);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токоллажи в конкурсе не участвуют;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тографии должны быть чёткими, высокого качества;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отографии должны быть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, размером А4 с разрешением         300 </w:t>
      </w:r>
      <w:r>
        <w:rPr>
          <w:rFonts w:cs="Times New Roman" w:ascii="Times New Roman" w:hAnsi="Times New Roman"/>
          <w:sz w:val="24"/>
          <w:szCs w:val="24"/>
          <w:lang w:val="en-US"/>
        </w:rPr>
        <w:t>dp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и в электронном виде отправляют работы по адресу: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konkurs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cam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1 по 10 июня 2020 года. </w:t>
      </w:r>
    </w:p>
    <w:p>
      <w:pPr>
        <w:pStyle w:val="ListParagraph"/>
        <w:tabs>
          <w:tab w:val="clear" w:pos="708"/>
          <w:tab w:val="center" w:pos="4961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присланные позже указанного срока, к конкурсу не допускаются.</w:t>
      </w:r>
    </w:p>
    <w:p>
      <w:pPr>
        <w:pStyle w:val="ListParagraph"/>
        <w:tabs>
          <w:tab w:val="clear" w:pos="708"/>
          <w:tab w:val="center" w:pos="1276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_GoBack"/>
      <w:r>
        <w:rPr>
          <w:rFonts w:cs="Times New Roman" w:ascii="Times New Roman" w:hAnsi="Times New Roman"/>
          <w:sz w:val="24"/>
          <w:szCs w:val="24"/>
        </w:rPr>
        <w:tab/>
        <w:t xml:space="preserve">От каждого участника принимается не более 1-ой работы, допускается семейное исполнение, работы от образовательных учреждений не принимаются. </w:t>
      </w:r>
      <w:bookmarkEnd w:id="2"/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. Подведение итогов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лены жюри оценивают каждую работу индивидуально. Авторы лучших работ (по мнению жюри) награждаются грамотами победителей.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Жюри имеет право присуждать специальные призы и дипломы. 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жюри окончательно и пересмотру не подлежит.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ие в конкурсе означает согласие автора на использование его работ в фотовыставках, а также на сайтах в информационно-коммуникационной сети «Интернет» и во всех печатных изданиях организаторов фотоконкурса.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center" w:pos="5103" w:leader="none"/>
        </w:tabs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положению конкурса «Счастье – в улыбках детей»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участие в конкурсе «</w:t>
      </w:r>
      <w:r>
        <w:rPr>
          <w:rFonts w:cs="Times New Roman" w:ascii="Times New Roman" w:hAnsi="Times New Roman"/>
          <w:sz w:val="24"/>
          <w:szCs w:val="24"/>
        </w:rPr>
        <w:t>Счастье – в улыбках детей!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4961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амилия, имя конкурсант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4961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зраст участник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4961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звние конкурса, название рабо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4961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, телефон. </w:t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ListParagraph"/>
        <w:spacing w:before="0" w:after="20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5f1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f7d3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e59e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_ca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  <Pages>2</Pages>
  <Words>372</Words>
  <Characters>2127</Characters>
  <CharactersWithSpaces>249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15:00Z</dcterms:created>
  <dc:creator>Наталья Подорожнюк</dc:creator>
  <dc:description/>
  <dc:language>en-US</dc:language>
  <cp:lastModifiedBy>SokirkaA</cp:lastModifiedBy>
  <dcterms:modified xsi:type="dcterms:W3CDTF">2020-05-27T13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