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 проведении дистанционного онлайн конкурса рисунков на асфальте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«Наш красочный мир», проводимого в рамках праздничныхмероприятий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ко Дню защиты детей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бщее положение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истанционный онлайн конкурс рисунка на асфальте  «Наш красочный мир» проводится в рамках мероприятий ко Дню защиты детей. Организатором конкурса  является государственная администрация Каменского района и г. Каменка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Цель конкурса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ыявление и поддержка одарённых и талантливых детей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действие развитию интеллектуально-творческого потенциала личности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общение населения к культурным ценностям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имулирование познавательных интересов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художественно-изобразительных способностей.</w:t>
      </w:r>
    </w:p>
    <w:p>
      <w:pPr>
        <w:pStyle w:val="Normal"/>
        <w:spacing w:before="0" w:after="200"/>
        <w:ind w:left="567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567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Участники конкурса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участию в конкурсе приглашаются все желающие жители г. Каменка и Каменского района в индивидуальном порядке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зраст участников от 3-х до 10-ти лет (категория: 3-6 лет; 7-10 лет)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конкурс принимаются творческие работы в виде фоторисунков на асфальте.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частники в электронном виде отправляют работы по адресу: 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konkurs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cam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 1 июня по 10 июня 2020 года.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, присланные позже указанного срока, к конкурсу не допускаются.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т каждого участника принимается не более 1 работы, допускается семейное исполнение, работы от организаций образовательных учреждений не принимаются. 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. Требования к рисункам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ки могут быть выполнены на асфальте (бетоне и т.д.) мелками.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айлы присылаемых работ должны быть в формате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pg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бражение должно быть чётким.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. Подведение итогов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лены жюри оценивают каждую работу индивидуально. Авторы лучших работ (по мнению жюри) награждаются грамотами победителей.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Жюри имеет право присуждать специальные призы и дипломы. 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 жюри окончательно и пересмотру не подлежит.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к положению конкурса «Наш прекрасный мир»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участие в конкурсе «Наш прекрасный мир»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961" w:leader="none"/>
        </w:tabs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амилия, имя конкурса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961" w:leader="none"/>
        </w:tabs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зраст учас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961" w:leader="none"/>
        </w:tabs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звание конкурса, назва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961" w:leader="none"/>
        </w:tabs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 электронной почты, телефон. 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31b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f649e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d31b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_ca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2</Pages>
  <Words>308</Words>
  <Characters>1761</Characters>
  <CharactersWithSpaces>206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29:00Z</dcterms:created>
  <dc:creator>Наталья Подорожнюк</dc:creator>
  <dc:description/>
  <dc:language>en-US</dc:language>
  <cp:lastModifiedBy>SokirkaA</cp:lastModifiedBy>
  <cp:lastPrinted>2020-05-27T11:16:00Z</cp:lastPrinted>
  <dcterms:modified xsi:type="dcterms:W3CDTF">2020-05-27T13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